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к проекту Решения Собрания депутатов Донского сельсовета </w:t>
      </w:r>
      <w:r>
        <w:rPr>
          <w:b/>
          <w:bCs/>
          <w:sz w:val="28"/>
          <w:szCs w:val="28"/>
        </w:rPr>
        <w:t>на 2020 год и плановый период 2021 и 2022 годов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депутатов Донского сельсовета Золотухинского района  «О бюджете Донского сельсовета Золотухинского района Курской области на 2020 год и на плановый период 2021 и 2022 годов» (далее - проект Решения) подготовлен в соответствии 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Основными направлениями бюджетной, налоговой и таможенно-тарифной политики на 2020 год и на плановый период 2021 и 2022 годов, разработанными Министерством финансов Российской Федерации, приказом Министерства финансов Российской Федерации от 08.06.2018 № 132н «Об утверждении Порядка формирования и применения кодов бюджетной классификации Российской Федерации»</w:t>
      </w:r>
      <w:r>
        <w:rPr>
          <w:color w:val="000000"/>
          <w:sz w:val="28"/>
          <w:szCs w:val="28"/>
        </w:rPr>
        <w:t xml:space="preserve"> (с учетом изменений и дополнений), </w:t>
      </w:r>
      <w:r>
        <w:rPr>
          <w:sz w:val="28"/>
          <w:szCs w:val="28"/>
        </w:rPr>
        <w:t>прогнозом социально-экономического развития муниципального образования «Донской сельсовет» Золотухинского района Курской области, Основными направлениями бюджетной и налоговой политики Донского сельсовета Золотухинского района Курской области на 2020 год и на плановый период 2021 и 2022 годов, утвержденными распоряжением Администрации Донского сельсовета от 16.09.2019 № 47-ро, постановлениями от 28.10.2019 г. №174 «Об утверждении методики прогнозирования поступления  доходов в бюджет Донского сельсовета Золотухинского района Курской области на 2020 год и на плановый период 2021 и 2022 годов», от 28.10.2019 г. №172 «</w:t>
      </w:r>
      <w:r>
        <w:rPr>
          <w:sz w:val="28"/>
          <w:szCs w:val="28"/>
          <w:lang w:eastAsia="ar-SA"/>
        </w:rPr>
        <w:t xml:space="preserve">Об  утверждении   методики  планирования бюджетных   ассигнований бюджета   Донского сельсовета Золотухинского района Курской области на 2020 год и на плановый период 2021 и 2022 годов», </w:t>
      </w:r>
      <w:r>
        <w:rPr>
          <w:sz w:val="28"/>
          <w:szCs w:val="28"/>
        </w:rPr>
        <w:t>а также проектом Решения представительного Собрания Золотухинского района «О бюджете Золотухинского района Курской области на 2020 год и на плановый период 2021 и 2022 годов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бюджета Донского сельсовета планируется по доходам, расходам и источникам финансирования дефицита бюджета поселения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ДОХОДЫ</w:t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Формирование доходной части бюджета Донского сельсовета осуществлялось на основе ожидаемых в 2019 году показателей функционирования реального сектора экономики Донского сельсовета, а также прогноза социально-экономического развития муниципального образования «Донской сельсовет» Золотухинского района Курской области на 2020-2022 годы и бюджетной и налоговой политики муниципального образования «Донской сельсовет» Золотухинского района Курской области на 2020-2022 годы. При этом в расчетах доходов бюджета Донского сельсовета учитывались действующие федеральные законы и проект Решения представительного Собрания Золотухинского района «О бюджете Золотухинского района Курской области на 2020 год и на плановый период 2021 и 2022 годов»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огнозирование осуществлялось отдельно по каждому виду налога или сбора в условиях хозяйствования Донского сельсовета (налогооблагаемая база, индексы-дефляторы оптовых цен промышленной продукции, индексы-дефляторы цен сельскохозяйственной промышленности, фонд заработной платы, темп роста (снижения) заработной платы), а также с учетом фактического поступления в бюджет за предыдущие периоды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муниципального образования «Донского сельсовета» на 2020-2022 годы, принятые за основу при расчете доходов бюджета Донского сельсовета, приведены в таблице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сновные </w:t>
      </w:r>
      <w:r>
        <w:rPr/>
        <w:t xml:space="preserve">показатели социально-экономического развития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417"/>
        <w:gridCol w:w="1856"/>
        <w:gridCol w:w="1701"/>
        <w:gridCol w:w="1752"/>
      </w:tblGrid>
      <w:tr>
        <w:trPr>
          <w:tblHeader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ind w:firstLine="68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 измерения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jc w:val="center"/>
              <w:rPr/>
            </w:pPr>
            <w:r>
              <w:rPr/>
              <w:t>Значения показателя</w:t>
            </w:r>
          </w:p>
        </w:tc>
      </w:tr>
      <w:tr>
        <w:trPr>
          <w:tblHeader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-дефлятор оптовых цен промышл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-дефлятор цен сельскохозяйственн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(снижения)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доходов бюджета Донского сельсовета состоит из налоговых и неналоговых доходов, а также финансовой помощи из бюджета Золотухинского района в виде дотации на выравнивание бюджетной обеспеченности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0 год объем доходов бюджета сельсовета планируется в сумме 4840782,48 рубля, в том числе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- налоговых и неналоговых доходов бюджета Донского сельсовета на 2010 год в сумме 2178981,0 рублей. Основной удельный вес  в налоговых и неналоговых доходах бюджета Донского сельсовета занимают: налог на доходы физических лиц (3,9 %), налоги на имущество (94,3 %), доходы от использования имущества (1,4 %), налог на совокупный налог (0,4%);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сумме 2661801,48 рублей или 59,6 % к уровню 2019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1 год объем доходов бюджета Донского сельсовета планируется в сумме 3584392,0 рублей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в сумме 2179624,0 рублей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й удельный вес в налоговых и неналоговых доходах бюджета Донского сельсовета занимают: налог на доходы физических лиц (3,9 %), налоги на имущество (94,3%), доходы от использования имущества (1,4%);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безвозмездных поступлений в сумме 1404768,0 рублей. </w:t>
      </w:r>
    </w:p>
    <w:p>
      <w:pPr>
        <w:pStyle w:val="Normal"/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проекте решения на 2022 год объем доходов бюджета Донского сельсовета планируется в сумме 3594060,0 рубля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в сумме 2184434,0 рубля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налоговых и неналоговых доходах бюджета Донского сельсовета занимают: налог на доходы физических лиц (4,1 %), налоги на имущество (94,1 %), доходы от использования имущества (1,4 %);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безвозмездных поступлений в сумме 1409626,0 рублей.</w:t>
      </w:r>
    </w:p>
    <w:p>
      <w:pPr>
        <w:pStyle w:val="Normal"/>
        <w:ind w:firstLine="684"/>
        <w:jc w:val="both"/>
        <w:rPr/>
      </w:pPr>
      <w:r>
        <w:rPr>
          <w:b/>
          <w:bCs/>
          <w:color w:val="000000"/>
          <w:spacing w:val="-15"/>
          <w:sz w:val="28"/>
          <w:szCs w:val="28"/>
        </w:rPr>
        <w:t>Налог на доходы физических лиц</w:t>
      </w:r>
      <w:r>
        <w:rPr>
          <w:b/>
          <w:bCs/>
          <w:color w:val="000000"/>
          <w:spacing w:val="-15"/>
          <w:sz w:val="28"/>
          <w:szCs w:val="28"/>
          <w:u w:val="single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(код </w:t>
      </w:r>
      <w:r>
        <w:rPr>
          <w:color w:val="000000"/>
          <w:sz w:val="28"/>
          <w:szCs w:val="28"/>
        </w:rPr>
        <w:t>1 01 02000 01 0000 110</w:t>
      </w:r>
      <w:r>
        <w:rPr>
          <w:color w:val="000000"/>
          <w:spacing w:val="-15"/>
          <w:sz w:val="28"/>
          <w:szCs w:val="28"/>
        </w:rPr>
        <w:t>)</w:t>
      </w:r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8"/>
            <w:szCs w:val="28"/>
          </w:rPr>
          <w:t>статьями 227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 (код </w:t>
      </w:r>
      <w:r>
        <w:rPr>
          <w:b/>
          <w:sz w:val="28"/>
          <w:szCs w:val="28"/>
        </w:rPr>
        <w:t>1 01 02010 01 0000 110</w:t>
      </w:r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лся следующим образом: 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налога определялась исходя из ожидаемого поступления налога в 2019 году, скорректированного на темпы роста (снижения) фонда начисленной заработной платы на 2020 год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19 году рассчитывалось исходя из фактических поступлений сумм налога за 6 месяцев 2019 года и среднего удельного веса поступлений за соответствующие периоды 2016, 2017 и 2018 годов в фактических годовых поступлениях. 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ая сумма поступления налога на 2021-2022 годы рассчитывалась: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- сумма налога на 2021-2022 годы определялась исходя из прогнозируемого поступления налога в 2020 году, скорректированного на ежегодные темпы роста (снижения) фонда начисленной заработной платы на 2021-2022 годы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лся исходя из ожидаемого поступления налога в 2019 году, скорректированного на ежегодные темпы роста (снижения) фонда заработной платы в 2020 - 2022 годах. </w:t>
      </w:r>
    </w:p>
    <w:p>
      <w:pPr>
        <w:pStyle w:val="Normal"/>
        <w:shd w:fill="FFFFFF" w:val="clear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0 – 2022 годах определяется на уровне ожидаемого поступления налога в 2019 году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19 году определяется на уровне фактического поступления налога в 2018 году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 целом объем поступлений налога на доходы физических лиц в бюджет Донского сельсовета в 2020 году спрогнозирован в сумме 84241рублей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доходы физических лиц в бюджет Донского сельсовета в 2021 году спрогнозирован в сумме 86079 рублей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доходы физических лиц в бюджет Донского сельсовета в 2022 году спрогнозирован в сумме 90819 рублей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налога связано с прогнозируемым ростом фонда начисленной заработной платы в 2020-2022 годах.</w:t>
      </w:r>
    </w:p>
    <w:p>
      <w:pPr>
        <w:pStyle w:val="Normal"/>
        <w:shd w:fill="FFFFFF" w:val="clear"/>
        <w:ind w:firstLine="684"/>
        <w:jc w:val="both"/>
        <w:rPr/>
      </w:pPr>
      <w:r>
        <w:rPr>
          <w:color w:val="000000"/>
          <w:sz w:val="28"/>
          <w:szCs w:val="28"/>
        </w:rPr>
        <w:t>Прогноз поступлений налога на совокупный дох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05 0301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0 – 2022 годах определяется на уровне ожидаемого поступления налога в 2019 году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 целом объем поступлений налога на совокупный доход в бюджет Донского сельсовета в 2020 году спрогнозирован в сумме 3147рублей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совокупный доход в бюджет Донского сельсовета в 2021 году спрогнозирован в сумме 1952 рубля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совокупный доход в бюджет Донского сельсовета в 2022 году спрогнозирован в сумме 2022 рубля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налога на 2020-2022 годы рассчитывается исходя из ожидаем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определяется на уровне фактического поступления налога в 2018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Донского сельсовета в 2020 году спрогнозирован в сумме 130817 рубле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Донского сельсовет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Земельный налог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0-2022 годы спрогнозирован на уровне ожидаемого поступления налога в 2019 году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ого поступления налога во 2 полугодии 2018 года и в 1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земельного налога с организаций (код 1 06 06033 00 0000 000) в бюджет Донского сельсовета в 2020 году спрогнозирован в сумме 1524000 рубля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Донского сельсовет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земельного налога с организаций (код 1 06 06043 00 0000 000) в бюджет Донского сельсовета в 2019 году спрогнозирован в сумме 400861 рубль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Донского сельсовета  в 2021 и 2022 годах спрогнозирован на уровне прогноза поступлений налога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25 10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лось исходя из фактического поступления доходов во 2 полугодии 2018 года и в 1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сельсовета в 2020 году спрогнозирован в сумме 35815 рубле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сельсовет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Прочие неналоговые дохо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17 05000 00 0000 18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ступление прочих </w:t>
      </w:r>
      <w:r>
        <w:rPr>
          <w:color w:val="000000"/>
          <w:sz w:val="28"/>
          <w:szCs w:val="28"/>
        </w:rPr>
        <w:t>неналоговых доход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-2022 годы прогнозируется на уровне ожидаемого поступления доходов в 2019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в 2019 году рассчитывалось исходя из среднего значения фактических поступлений </w:t>
      </w:r>
      <w:r>
        <w:rPr>
          <w:bCs/>
          <w:color w:val="000000"/>
          <w:sz w:val="28"/>
          <w:szCs w:val="28"/>
        </w:rPr>
        <w:t xml:space="preserve">прочих </w:t>
      </w:r>
      <w:r>
        <w:rPr>
          <w:color w:val="000000"/>
          <w:sz w:val="28"/>
          <w:szCs w:val="28"/>
        </w:rPr>
        <w:t>неналоговых доходов в 2017 и 2018 годах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сельсовета в 2020 году спрогнозирован в сумме 1 00 рубле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сельсовета в 2021 и 2022 годах спрогнозирован на уровне прогноза поступлений налога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(код 2 00 00000 00 0000 000)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о данному коду доходов планируется финансовая помощь из районного бюджета в виде дотации на выравнивание бюджетной обеспеченности в пределах средств в сумме  на 2020 г. - 1502944 рубля, на 2021г. и 2022г. – 1202355 рублей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15717,48 рублей, и областного бюджета дотации бюджетам сельских поселений на поддержку мер  по обеспечению сбалансированности бюджетов в сумме 493526 рублей прочие субсидии бюджетам сельских поселений в сумме 347728 рублей, из Федерального бюджета субвенции бюджетам сельских поселений на осуществление первичного воинского учета на территориях, где отсутствуют военные комиссариаты в сумме на 2020г.-201886 рублей, на 2021г – 202413 рублей, на 2022г. – 207271рубль,   предусмотренных Администрации Донского сельсовета в проекте бюджета Донского сельсовета на 2020 год и на плановый период 2021 и 2022 годов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Безвозмездные поступления планируются на 2020 год в объеме 2661801,48 рубль, на 2021 год в сумме 1404768 рубль, на 2022 год в сумме 1409626 рублей.</w:t>
      </w:r>
    </w:p>
    <w:p>
      <w:pPr>
        <w:pStyle w:val="Normal"/>
        <w:keepNext w:val="true"/>
        <w:shd w:fill="FFFFFF" w:val="clear"/>
        <w:ind w:left="46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Бюджет Донского сельсовета по расходам сформирован на 2020 год в объеме 5058680,48 рублей, на 2021 год в объеме 3802354 рубля, на 2022 год в объеме 3812503 рубля.</w:t>
      </w:r>
    </w:p>
    <w:p>
      <w:pPr>
        <w:pStyle w:val="TextBodyIndent"/>
        <w:ind w:firstLine="709"/>
        <w:rPr/>
      </w:pPr>
      <w:r>
        <w:rPr/>
        <w:t>Расходы бюджета сельсовета на 2020-2022 годы сформированы в рамках муниципальных программ, а также расходов, не вошедших в муниципальные программы (непрограммных мероприятий).</w:t>
      </w:r>
    </w:p>
    <w:p>
      <w:pPr>
        <w:pStyle w:val="TextBodyIndent"/>
        <w:ind w:firstLine="709"/>
        <w:rPr/>
      </w:pPr>
      <w:r>
        <w:rPr/>
        <w:t xml:space="preserve">В 2020-2022 годах предполагается к реализации 11 </w:t>
      </w:r>
      <w:r>
        <w:rPr>
          <w:u w:val="single"/>
        </w:rPr>
        <w:t>муниципальных программ</w:t>
      </w:r>
      <w:r>
        <w:rPr/>
        <w:t xml:space="preserve">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на общую сумму 2252577 рублей, или 44,5 % общих расходов бюджета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на общую сумму 1284000 рублей, или 33,8 % общих расходов бюджета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на общую сумму 1038621 рублей, или 27,2 % общих расходов бюджета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существление </w:t>
      </w:r>
      <w:r>
        <w:rPr>
          <w:sz w:val="28"/>
          <w:szCs w:val="28"/>
          <w:u w:val="single"/>
        </w:rPr>
        <w:t>непрограммных мероприятий</w:t>
      </w:r>
      <w:r>
        <w:rPr>
          <w:sz w:val="28"/>
          <w:szCs w:val="28"/>
        </w:rPr>
        <w:t xml:space="preserve"> составили в 2020 году 2806103,48 рубля, в 2021 году – 2518354 рубля, в 2022 году – 2773882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е расходов бюджета Донского сельсовета в 2021-2022 годах предусматриваются условно утвержденные расходы на сумму 84549 рублей и 169339 рубля соответственно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20C22"/>
          <w:sz w:val="28"/>
          <w:szCs w:val="28"/>
        </w:rPr>
        <w:t>Формирование объема и структуры расходов бюджета Донского сельсовета Золотухино на 2020 год и на плановый период 2021 и 2022 годов осуществляется исходя из «базовых» объемов бюджетных ассигнований на 2019 год на основании бюджетных ассигнований, утвержденных Решением Собрания депутатов Донского сельсовета от 20.12.2018 года № 36 «О бюджете Донского сельсовета Золотухинского района Курской области на 2019 год и на плановый период 2020 и 2021 годов» с учетом их оптимизации по расходам несоциального характера ограниченного срока действия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бюджета Донского сельсовета осуществлялос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) оплату труда работников муниципальных органов, финансируемых за счет средств бюджета Донского сельсовета, осуществляется исходя из утвержденной структуры, действующей на 1 августа 2019 года, и нормативных актов Курской области, муниципального образования «Донской сельсовет» регулирующих оплату труд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текущее содержание органов местного самоуправления муниципального образования «Донской сельсовет» Золотухинского района Курской области - исходя из общих подходов к расчету бюджетных проектировок, а также установленных для Курской области нормативов формирования расходов на содержание органов местного самоуправления муниципальных образований.</w:t>
      </w:r>
    </w:p>
    <w:p>
      <w:pPr>
        <w:pStyle w:val="Normal"/>
        <w:spacing w:before="0" w:after="120"/>
        <w:ind w:firstLine="743"/>
        <w:jc w:val="both"/>
        <w:rPr/>
      </w:pPr>
      <w:r>
        <w:rPr>
          <w:sz w:val="28"/>
          <w:szCs w:val="28"/>
        </w:rPr>
        <w:t>Кроме того, при формировании   бюджета Донского сельсовета на 2020 год и на  плановый период 2021 и 2022 годов учитываются предложения главных распорядителей средств бюджета Донского сельсовета  по   увеличению предельных объемов финансирования, предусматриваются бюджетные ассигнования на увеличение с 1 октября 2020 года размера денежного вознаграждения Главы Донского сельсовета, окладов месячного денежного содержания муниципальных служащих Донского сельсовета, индексируются  на 1,038 и в 2021 году на 1,04.</w:t>
      </w:r>
    </w:p>
    <w:p>
      <w:pPr>
        <w:pStyle w:val="Normal"/>
        <w:spacing w:before="0" w:after="120"/>
        <w:ind w:firstLine="743"/>
        <w:jc w:val="both"/>
        <w:rPr/>
      </w:pPr>
      <w:r>
        <w:rPr>
          <w:sz w:val="28"/>
          <w:szCs w:val="28"/>
        </w:rPr>
        <w:t>Минимальный размер оплаты труда при формировании бюджета учтен в сумме 12130 рублей с 1 января 2020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  <w:lang w:eastAsia="ar-SA"/>
        </w:rPr>
        <w:t>При формировании бюджета Донского сельсовета на 2020 год и на плановый период 2021 и 2022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020C22"/>
          <w:sz w:val="28"/>
          <w:szCs w:val="28"/>
          <w:lang w:eastAsia="ar-SA"/>
        </w:rPr>
      </w:pPr>
      <w:r>
        <w:rPr>
          <w:color w:val="020C22"/>
          <w:sz w:val="28"/>
          <w:szCs w:val="28"/>
          <w:lang w:eastAsia="ar-SA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Донского сельсовета согласно статьям 85 и 174.2 БК РФ.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  <w:lang w:eastAsia="ar-SA"/>
        </w:rPr>
      </w:pPr>
      <w:r>
        <w:rPr>
          <w:b/>
          <w:bCs/>
          <w:color w:val="020C2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расходов бюджета До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униципальная программа «Развитие культуры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униципальном образовании «Донской сельсовет»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Style16"/>
        <w:spacing w:before="0" w:after="0"/>
        <w:ind w:firstLine="686"/>
        <w:jc w:val="both"/>
        <w:rPr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color w:val="000000"/>
          <w:spacing w:val="1"/>
          <w:sz w:val="28"/>
          <w:szCs w:val="28"/>
        </w:rPr>
        <w:t xml:space="preserve">«Развитие культуры в муниципальном образовании «Донской сельсовет» </w:t>
      </w:r>
      <w:r>
        <w:rPr>
          <w:sz w:val="28"/>
          <w:szCs w:val="28"/>
        </w:rPr>
        <w:t xml:space="preserve">являются </w:t>
      </w:r>
      <w:r>
        <w:rPr>
          <w:color w:val="000000"/>
          <w:spacing w:val="2"/>
          <w:sz w:val="28"/>
          <w:szCs w:val="28"/>
        </w:rPr>
        <w:t>создание условий для сохранения и развития культурного потенциала и культурного наследия Донского сельсовета, обеспечение единого культурного пространства для представителей разных социальных   групп в целях получения доступа к культурным ценностям, повышение роли   культуры   в   воспитании, просвещении и в обеспечении досуга жителей До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беспечение доступности культурных благ для всех групп населения;</w:t>
      </w:r>
    </w:p>
    <w:p>
      <w:pPr>
        <w:pStyle w:val="Normal"/>
        <w:ind w:firstLine="684"/>
        <w:jc w:val="both"/>
        <w:rPr/>
      </w:pPr>
      <w:r>
        <w:rPr>
          <w:color w:val="000000"/>
          <w:spacing w:val="2"/>
          <w:sz w:val="28"/>
          <w:szCs w:val="28"/>
        </w:rPr>
        <w:t>-достижения более высокого качественного уровня культурного обслуживания жителей Донского сельсовета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сохранение и пропаганда культурного наследия;</w:t>
      </w:r>
    </w:p>
    <w:p>
      <w:pPr>
        <w:pStyle w:val="Normal"/>
        <w:ind w:firstLine="684"/>
        <w:jc w:val="both"/>
        <w:rPr/>
      </w:pPr>
      <w:r>
        <w:rPr>
          <w:color w:val="000000"/>
          <w:spacing w:val="2"/>
          <w:sz w:val="28"/>
          <w:szCs w:val="28"/>
        </w:rPr>
        <w:t>-организация досуговой деятельности, поддержка и развитие различных форм творчества населения Донского сельсовета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ддержка молодых дарований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поддержка деятельности творческих коллективов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казание содействия в развитии художественного творчества жителей Донского сельсовета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Донского сельсовета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 xml:space="preserve">«Развитие культуры в муниципальном образовании «Донской сельсовет» в </w:t>
      </w:r>
      <w:r>
        <w:rPr>
          <w:sz w:val="28"/>
          <w:szCs w:val="28"/>
        </w:rPr>
        <w:t>2020 году – 1050000 рублей, в 2021 году – 1080000 рублей, в 2022 году – 1038621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686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Управление муниципальным имуществом и земельными ресурсами»</w:t>
      </w:r>
    </w:p>
    <w:p>
      <w:pPr>
        <w:pStyle w:val="Style16"/>
        <w:spacing w:before="0" w:after="0"/>
        <w:ind w:firstLine="686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color w:val="000000"/>
          <w:spacing w:val="2"/>
          <w:sz w:val="28"/>
          <w:szCs w:val="28"/>
        </w:rPr>
        <w:t>«Управление муниципальным имуществом и земельными ресурсами»</w:t>
      </w:r>
      <w:r>
        <w:rPr>
          <w:iCs/>
          <w:sz w:val="28"/>
          <w:szCs w:val="28"/>
        </w:rPr>
        <w:t xml:space="preserve"> является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е условий для повышения эффективности управления и распоряжения муниципальным имуществом, земельными ресурс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</w:t>
      </w:r>
      <w:r>
        <w:rPr>
          <w:color w:val="000000"/>
          <w:sz w:val="28"/>
          <w:szCs w:val="28"/>
        </w:rPr>
        <w:t>ормирование оптимального состава и структуры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эффективного управления, целевого использования и сохранности объектов имуще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учета и мониторинга имущества путем развертывания единой системы учета и управления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имуще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рационального, эффективного использования находящихся в муниципальной собственности земельных участков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оставления в собственность бесплатно земельных участков отдельным категориям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обеспечение поступлений в бюджет Донского сельсовета средств от использования и продажи объектов недвижимого имущества и земельных участков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Донского сельсовета предусмотрены бюджетные ассигнования на реализацию муниципальной программы </w:t>
      </w:r>
      <w:r>
        <w:rPr>
          <w:color w:val="000000"/>
          <w:spacing w:val="2"/>
          <w:sz w:val="28"/>
          <w:szCs w:val="28"/>
        </w:rPr>
        <w:t>«Управление муниципальным имуществом и земельными ресурсами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0 году – 265100 рублей, в 2021 году – 10 000 рублей, в 2021 году –0 рублей.</w:t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 xml:space="preserve">Муниципальная программа «Энергосбережение и повышение энергетической эффективности в муниципальном образовании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color w:val="000000"/>
          <w:spacing w:val="2"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поселок Золотухино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</w:rPr>
        <w:t>достижение заданных темпов повышения энергетической эффективности при передаче и потреблении энергетических ресурсов и улучшение качества жизни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з всех получаемых, транспортируемых и потребляемых энерго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обязательных энергетических обслед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экономических, преимущественно рыночных, механизмов энергосберегающ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ормирование энергопотребления в бюджетной сфере, уличном освещ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я потребителей энергетически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еобходимых мероприятий по энергосбережению и повышению энергетической эффективности муниципальных учреждений;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/>
        <w:t>-проведение информационной и образовательной деятельности по вопросам энергосбережения и повышения энергетической эффективности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Донского сельсовета предусмотрены бюджетные ассигнования на реализацию муниципальной программы </w:t>
      </w:r>
      <w:r>
        <w:rPr>
          <w:color w:val="000000"/>
          <w:spacing w:val="2"/>
          <w:sz w:val="28"/>
          <w:szCs w:val="28"/>
        </w:rPr>
        <w:t>«Энергосбережение и повышение энергетической эффективности в муниципальном образовании «Донской сельсовет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0 году – 500 рублей, в 2021 году –500рублей, в 2022 году –0 рублей.</w:t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Экология и чистая вода на территории Донского сельсовета»</w:t>
      </w:r>
    </w:p>
    <w:p>
      <w:pPr>
        <w:pStyle w:val="Style16"/>
        <w:ind w:firstLine="709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color w:val="000000"/>
          <w:spacing w:val="1"/>
          <w:sz w:val="28"/>
          <w:szCs w:val="28"/>
        </w:rPr>
        <w:t>Решение отмеченных проблем будет осуществляться путем реализации программно-целевых природоохранных мероприятий, направленных на:</w:t>
      </w:r>
    </w:p>
    <w:p>
      <w:pPr>
        <w:pStyle w:val="Style16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оздание объекта водоснабжения муниципальной собственности (электромеханической водозаборной установки) на территории Донского сельсовета;</w:t>
      </w:r>
    </w:p>
    <w:p>
      <w:pPr>
        <w:pStyle w:val="Style16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еспечение потребности населения в водных ресурсах на основе эффективного использования водно-ресурсного потенциала.</w:t>
      </w:r>
    </w:p>
    <w:p>
      <w:pPr>
        <w:pStyle w:val="Style16"/>
        <w:spacing w:before="0" w:after="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грамма призвана обеспечить проведение исполнительными органами Донского сельсовета Курской области последовательной и эффективной политики в области экологического развит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Донского сельсовета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 xml:space="preserve">«Экология и чистая вода на территории Донского сельсовета» в </w:t>
      </w:r>
      <w:r>
        <w:rPr>
          <w:sz w:val="28"/>
          <w:szCs w:val="28"/>
        </w:rPr>
        <w:t>2020 году – 50000 рубля, в 2021 году – 50000 рубль, в 2022 году –0 рубл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Благоустройство и содержание территории муниципального образования «Донской сельсовет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28"/>
          <w:szCs w:val="28"/>
        </w:rPr>
        <w:t>Целями муниципальной программы «Благоустройство и содержание территории муниципального образования «Донской сельсовет»</w:t>
      </w:r>
      <w:r>
        <w:rPr>
          <w:sz w:val="28"/>
          <w:szCs w:val="28"/>
        </w:rPr>
        <w:t xml:space="preserve"> буде совершенствование системы комплексного благоустройства муниципального образования  «Донской сельсовет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го содержания населенных пунктов  муниципального образования  «Донской сельсовет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эстетического вида  муниципального образования  «Донской сельсовет»,  создание гармоничной архитектурно-ландшафтной сред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енных пунктов по благоустройству санитарной очистке придомовых территор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 уровня благоустройства посе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качественное состояние элементов благоустрой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жителей к участию в решении проблем благоустрой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реконструкция уличного освещения, установкой светильников в населенных пункт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лежа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леных насаждений на территории сельсов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тских, спортивных площадок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борка и вывоз снега, мусора,  грейдирование дор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и уборка гражданских кладбищ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проекте решения о бюджете Донского сельсовета предусмотрены бюджетные ассигнования на реализацию муниципальной программы «Благоустройство и содержание территории муниципального образования «Донской сельсовет в 2020 году – 313477 рублей, в 2021 году – 120000 рублей, в 2022 году –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</w:r>
    </w:p>
    <w:p>
      <w:pPr>
        <w:pStyle w:val="Normal"/>
        <w:ind w:firstLine="684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sz w:val="28"/>
          <w:szCs w:val="28"/>
        </w:rPr>
        <w:t xml:space="preserve">«Повышение эффективности  работы с молодёжью, организация отдыха детей и молодёжи, развитие физической культуры и спорта в муниципальном образовании «Донской сельсовет» </w:t>
      </w:r>
      <w:r>
        <w:rPr>
          <w:iCs/>
          <w:sz w:val="28"/>
          <w:szCs w:val="28"/>
        </w:rPr>
        <w:t xml:space="preserve">являются </w:t>
      </w:r>
      <w:r>
        <w:rPr>
          <w:sz w:val="28"/>
          <w:szCs w:val="28"/>
        </w:rPr>
        <w:t>создание условий, обеспечивающих повышение мотивации жителей Донского сельсовета к регулярным занятиям физической культурой и спортом и ведению здорового образа жизни; создание условий для укрепления здоровья населения, популяризации массового спорта и приобщение различных слоев населения к регулярным занятиям физической культурой и спортом; повышение роли физической культуры и спорта в формировании здорового образа жизни населения муниципального образ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- повышение мотивации жителей Донского сельсовета к регулярным занятиям физической культурой и спортом и ведению здорового образа жизн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- организация отдыха детей Донского сельсовет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и формирование здорового образа жизни детей дошкольного возраст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и формирование здорового образа жизни школьник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физкультурно-оздоровительной и спортивной работы среди людей среднего, старшего и пожилого возраста с целью укрепления здоровья, продления долголетия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требности здорового образа жизни у жителей муниципального образования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о бюджете Донского сельсовета предусмотрены бюджетные ассигнования на реализацию муниципальной программы «Повышение эффективности работы с молодёжью, организация отдыха детей и молодёжи, развитие физической культуры и спорта в муниципальном образовании «Донской сельсовет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0 году – 500 рублей, в 2021 году – 500 рублей, в 2022 году –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4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/>
      </w:pPr>
      <w:r>
        <w:rPr>
          <w:b/>
          <w:i/>
          <w:iCs/>
          <w:sz w:val="28"/>
          <w:szCs w:val="28"/>
        </w:rPr>
        <w:t>Муниципальная программа «Развитие муниципальной службы в администрации Донского сельсовета»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bookmarkStart w:id="0" w:name="OLE_LINK2"/>
      <w:bookmarkStart w:id="1" w:name="OLE_LINK1"/>
      <w:r>
        <w:rPr>
          <w:sz w:val="28"/>
          <w:szCs w:val="28"/>
        </w:rPr>
        <w:t xml:space="preserve">«Развитие муниципальной службы </w:t>
      </w:r>
      <w:bookmarkEnd w:id="0"/>
      <w:bookmarkEnd w:id="1"/>
      <w:r>
        <w:rPr>
          <w:sz w:val="28"/>
          <w:szCs w:val="28"/>
        </w:rPr>
        <w:t xml:space="preserve">в Администрации Донского сельсовета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  <w:lang w:eastAsia="ar-SA"/>
        </w:rPr>
        <w:t>достижение и поддержание у муниципальных служащих уровня профессионального развития, необходимого для качественного выполнения задач, стоящих перед муниципальным образованием «Донской сельсовет», совершенствование профессиональных навыков муниципальных служащих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повышение профессиональной заинтересованности муниципальных служащих в прохождении муниципальной службы;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целенаправленное профессиональное развитие муниципальных служащих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- совершенствование базы информационного и аналитического обеспечения кадровых процессов.  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Донского сельсовета предусмотрены бюджетные ассигнования на реализацию муниципальной программы «Развитие муниципальной службы в Администрации Донского сельсовета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0 году – 2000 рублей, в 2021 году – 2 000 рублей, в 2022 году –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Формирование архивных фондов поселения в Донском сельсовете Золотухинского района Курской области на 2015-2021 годы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«Формирование архивных фондов поселения в Донском сельсовете Золотухинского района Курской области на 2015-2021 годы» является формирование архивных фондов посе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учета архивных документов, в течение сроков их хра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формирования архива документами органов местного самоуправления муниципального образования, казённых учреждений, финансируемых из бюджета Донского сельсовета Золотухинского района Курской области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бор, подготовка и передача в упорядоченном состоянии документов на постоянное хранение в архивный отдел Администрации Золотухи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решения о бюджете Донского сельсовета предусмотрены бюджетные ассигнования на реализацию муниципальной программы «Формирование архивных фондов поселения в Донском сельсовете Золотухинского района Курской области на 2015-2021 годы» в 2020 году – 500 рублей, в 2021 году – 500 рублей, в 2022 году –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b/>
          <w:i/>
          <w:sz w:val="28"/>
          <w:szCs w:val="28"/>
        </w:rPr>
        <w:t>Муниципальная программа «Профилактика правонарушений на территории муниципального образования «Донской сельсовет» на 2015-2021 годы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муниципальной программы «Профилактика правонарушений на территории муниципального образования «Донской сельсовет» на 2015-2021 годы» является Профилактика правонарушений на территории посе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решения о бюджете Донского сельсовета предусмотрены бюджетные ассигнования на реализацию муниципальной программы «Профилактика правонарушений на территории муниципального образования «Донской сельсовет» на 2015-2021 годы» в 2020 году – 500 рублей, в 2021 году – 500 рублей, в 2022 году –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Обеспечение первичных мер пожарной безопасности на территории Донского сельсовета »</w:t>
      </w:r>
    </w:p>
    <w:p>
      <w:pPr>
        <w:pStyle w:val="Normal"/>
        <w:ind w:firstLine="993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sz w:val="28"/>
          <w:szCs w:val="28"/>
        </w:rPr>
        <w:t xml:space="preserve">«Обеспечение первичных мер пожарной безопасности на территории Донского сельсовета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</w:rPr>
        <w:t>обеспечение пожарной безопасности на территории Донского сельсовета Золотухинского района Курской област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 правовой и социальной защиты добровольных пожарных и поддержки общественных объединений пожарной охраны на территории Донского сельсовета Золотухинского района Курской обла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упредительных мероприятий в рамках обеспечения пожарной безопасно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муниципального образования «Донской сельсовет» Золотухинского района Курской области от пожаров.</w:t>
      </w:r>
    </w:p>
    <w:p>
      <w:pPr>
        <w:pStyle w:val="Normal"/>
        <w:ind w:firstLine="993"/>
        <w:jc w:val="both"/>
        <w:rPr/>
      </w:pPr>
      <w:r>
        <w:rPr>
          <w:color w:val="000000"/>
          <w:spacing w:val="2"/>
          <w:sz w:val="28"/>
          <w:szCs w:val="28"/>
        </w:rPr>
        <w:t>Финансовое обеспечение реализации муниципальной программы</w:t>
      </w:r>
      <w:r>
        <w:rPr>
          <w:sz w:val="28"/>
          <w:szCs w:val="28"/>
        </w:rPr>
        <w:t xml:space="preserve">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Донского сельсовета предусмотрены бюджетные ассигнования на реализацию муниципальной программы «Обеспечение первичных мер пожарной безопасности на территории Донского сельсовета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0 году – 20000 рублей, в 2021 году – 20000 рублей, в 2022 году –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Устойчивое развитие территории Донского сельсовета Золотухинского района Курской области на 2014-2017 годы и на период до 2020 года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является развитие территории Донского сельсовета Золотухинского района Курской обла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должно осуществляться за счет средств бюджета Дон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решения о бюджете Донского сельсовета предусмотрены бюджетные ассигнования на реализац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в 2020 году – 550000 рублей, в 2021 году – 0 рублей, в 2022 году – 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РАСХОДОВ БЮДЖЕТА ДОНСКОГО СЕЛЬСОВЕТА ПО 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100 «Общегосударственные вопросы»</w:t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eastAsia="ar-SA"/>
        </w:rPr>
      </w:pPr>
      <w:r>
        <w:rPr>
          <w:b/>
          <w:i/>
          <w:color w:val="000000"/>
          <w:sz w:val="28"/>
          <w:szCs w:val="28"/>
          <w:lang w:eastAsia="ar-SA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По данному подразделу планируются расходы на оплату труда с учетом начислений и социальные выплаты главе Донского сельсовет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eastAsia="ar-SA"/>
        </w:rPr>
        <w:t xml:space="preserve">Подраздел 0104 «Функционирование Правительства Россий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Федерации, высших органов исполнительной власти субъектов</w:t>
      </w:r>
    </w:p>
    <w:p>
      <w:pPr>
        <w:pStyle w:val="Normal"/>
        <w:jc w:val="center"/>
        <w:rPr>
          <w:color w:val="FF0000"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 </w:t>
      </w:r>
      <w:r>
        <w:rPr>
          <w:b/>
          <w:i/>
          <w:sz w:val="28"/>
          <w:szCs w:val="28"/>
          <w:lang w:eastAsia="ar-SA"/>
        </w:rPr>
        <w:t>Российской Федерации, местных администраций»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на содержание местных администраций, которые планируются исходя из норматива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же планируются расходы по муниципальной программе «Развитие муниципальной службы в администрации Донского сельсовета»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Подраздел 0113 «Другие общегосударственные вопросы»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данному подразделу планируются расходы по непрограммным направлениям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уплату налога на имущество, земельного налога, транспортного налога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оплату трудовых договоров и гражданско-правовых договоров по содержанию имущества;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программное обеспечение и услуги в области информационных технологий, приобретение, модернизация, расширение, дооборудование нефинансовых актив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расходы по муниципальному казенному учреждению «Хозяйственное обеспечение администрации Донского сель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реализацию мероприятий по распространению официаль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ходы на уплату взносов Ассоциации «Совет муниципальных образований Кур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же планируются расходы по муниципальной программе «Формирование архивных фондов поселения в Донском сельсовете»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ar-SA"/>
        </w:rPr>
        <w:t>Раздел 0200 «Национальная оборон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204 «Мобилизационная подготовка экономики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асходным полномочиям муниципального образования в соответствии с пунктом 23 статьи 15 и пунктом 31 статьи 16 Федерального закона от 6 октября 2003 года №131-ФЗ «Об общих принципах организации местного самоуправления в Российской Федерации» относятся разработка мобилизационных планов, организация и обеспечение воинского учета, содержание запасных пунктов управления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поселения по программе «Профилактика правонарушений на территории муниципального образования «Донской сельсовет» на 2015-2019 годы» на обеспечение правопорядка в границах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400 «Национальная экономика»</w:t>
      </w:r>
    </w:p>
    <w:p>
      <w:pPr>
        <w:pStyle w:val="Normal"/>
        <w:ind w:firstLine="741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нируются расходы по муниципальным программам: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«Управление муниципальным имуществом и земельными ресурсами»: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роведение муниципальной политики в области имущественных и земельных отношений на территории Донского сельсовета, в том числе расходы на проведение работ по технической инвентаризации и изготовлению документации на объекты недвижимости;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роведение кадастровых работ (межевание земельных участков) с целью осуществления государственного кадастрового учета по земельным участкам;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плату услуг и работ по организации и проведению разного рода мероприятий по рыночной, кадастровой оценке или иной стоимости объектов по основаниям и в случаях, предусмотренных действующим законодательством в сфере земельно-имущественных отношений;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храну объектов имущества казны Донского сельсовета;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содержание имущества казны Донского сельсовета, в том числе: проведение экспертиз (обследований) с целью определения технического состояния объектов в целях проведения ремонта, ремонт (текущий и капитальный) объектов;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разработку проектной и сметной документации для ремонта объектов имущества казны Донского сельсовета;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существление строительного контроля за капитальным ремонтом объектов казны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eastAsia="ar-SA"/>
        </w:rPr>
        <w:t xml:space="preserve">«Энергосбережение и повышение энергетической эффективности в муниципальном образовании «Донской сельсовет»: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500 «Жилищно-коммунальное хозяйство»</w:t>
      </w:r>
    </w:p>
    <w:p>
      <w:pPr>
        <w:pStyle w:val="Normal"/>
        <w:ind w:firstLine="74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501 «Жилищное хозяйство»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eastAsia="ar-SA"/>
        </w:rPr>
        <w:t>В бюджете Донского сельсовета по данному подразделу учитываются расходы на капитальный ремонт жилищного фонда, находящегося в муниципальной собственности.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41"/>
        <w:jc w:val="both"/>
        <w:rPr/>
      </w:pPr>
      <w:r>
        <w:rPr>
          <w:b/>
          <w:i/>
          <w:sz w:val="28"/>
          <w:szCs w:val="28"/>
          <w:lang w:eastAsia="ar-SA"/>
        </w:rPr>
        <w:t>Подраздел 0502 «</w:t>
      </w:r>
      <w:r>
        <w:rPr>
          <w:b/>
          <w:bCs/>
          <w:i/>
          <w:iCs/>
          <w:sz w:val="28"/>
          <w:szCs w:val="28"/>
        </w:rPr>
        <w:t>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поселения по муниципальной программе «Экология и чистая вода на территории Донского сельсовета».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503 «Благо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По данному подразделу планируются расходы  поселения по муниципальной программы «Благоустройство  и содержание территории муниципальное образование «Донской сельсовет» на благоустройство муниципального образования, включающее содержание территории муниципального образования, а также проектирование, создание, реконструкцию, капитальный ремонт, ремонт и содержание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и, установку указателей с наименованиями улиц и номерами домов, размещение и содержание малых архитектурных форм, организацию и содержание мест захоронения (кладбищ), расчистка, грейдирование межпоселенческих дорог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здел 0800 «Культура и кинематография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684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801 «Культура»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редусмотрены расходы на создание условий для организации досуга жителей сельсовета в рамках муниципальной программы «Развитие культуры в муниципальном образовании «Донской сельсовет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Обеспечение первичных мер пожарной безопасности на территории Донского сельсовета» на обеспечение первичных мер пожарной безопасности в границах поселения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1100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b/>
          <w:bCs/>
          <w:i/>
          <w:color w:val="000000"/>
          <w:spacing w:val="-15"/>
          <w:sz w:val="28"/>
          <w:szCs w:val="28"/>
          <w:lang w:eastAsia="ar-SA"/>
        </w:rPr>
        <w:t>Подраздел 1101 «Физическая культура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 xml:space="preserve">По данному подразделу предусматриваются ассигнования по муниципальной программе «Повышение эффективности работы с молодежью, организация отдыха детей и молодежи, развитие физической культуры и спорта» на обеспечение условий для развития на территории муниципального образования физической культуры и массового спорта, </w:t>
      </w:r>
      <w:r>
        <w:rPr>
          <w:bCs/>
          <w:sz w:val="28"/>
          <w:szCs w:val="28"/>
          <w:lang w:eastAsia="ar-SA"/>
        </w:rPr>
        <w:t>обеспечение организации и проведения физкультурных и массовых спортивных мероприятий, мероприятия по привлечению населения к занятиям физической культурой и массовым спортом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  <w:lang w:eastAsia="ar-SA"/>
        </w:rPr>
      </w:pPr>
      <w:r>
        <w:rPr>
          <w:b/>
          <w:bCs/>
          <w:sz w:val="28"/>
          <w:szCs w:val="28"/>
          <w:shd w:fill="FFFF00" w:val="clear"/>
          <w:lang w:eastAsia="ar-SA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Донского сельсовета на 2020-2022 годы планируется сбалансированным, т.е. расходы бюджета утверждены в пределах прогнозируемых доходов, что соответствует требованиям статьи 92.1. Бюджетного кодекса Российской Федерации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val="ru-RU" w:bidi="ar-SA"/>
    </w:rPr>
  </w:style>
  <w:style w:type="character" w:styleId="51">
    <w:name w:val="Основной текст с отступом Знак Знак5"/>
    <w:qFormat/>
    <w:rPr>
      <w:sz w:val="28"/>
      <w:szCs w:val="28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23">
    <w:name w:val="Красная строка 2 Знак"/>
    <w:qFormat/>
    <w:rPr>
      <w:sz w:val="24"/>
      <w:szCs w:val="24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с отступом Знак Знак3"/>
    <w:qFormat/>
    <w:rPr>
      <w:sz w:val="28"/>
      <w:lang w:val="en-US" w:bidi="ar-SA"/>
    </w:rPr>
  </w:style>
  <w:style w:type="character" w:styleId="11">
    <w:name w:val="Основной текст с отступом Знак Знак1"/>
    <w:qFormat/>
    <w:rPr>
      <w:sz w:val="28"/>
      <w:lang w:val="en-US" w:bidi="ar-SA"/>
    </w:rPr>
  </w:style>
  <w:style w:type="character" w:styleId="10">
    <w:name w:val=" Знак Знак10"/>
    <w:qFormat/>
    <w:rPr>
      <w:b/>
      <w:caps/>
      <w:sz w:val="22"/>
    </w:rPr>
  </w:style>
  <w:style w:type="character" w:styleId="ConsNonformat1">
    <w:name w:val="ConsNonformat Знак Знак Знак Знак"/>
    <w:qFormat/>
    <w:rPr>
      <w:rFonts w:ascii="Courier New" w:hAnsi="Courier New" w:cs="Courier New"/>
      <w:lang w:val="ru-RU" w:bidi="ar-SA"/>
    </w:rPr>
  </w:style>
  <w:style w:type="character" w:styleId="ConsNonformat11">
    <w:name w:val="ConsNonformat Знак Знак1 Знак"/>
    <w:qFormat/>
    <w:rPr>
      <w:rFonts w:ascii="Courier New" w:hAnsi="Courier New" w:cs="Courier New"/>
      <w:lang w:val="ru-RU" w:bidi="ar-SA"/>
    </w:rPr>
  </w:style>
  <w:style w:type="character" w:styleId="12">
    <w:name w:val="Основной текст с отступом Знак1"/>
    <w:qFormat/>
    <w:rPr>
      <w:sz w:val="28"/>
      <w:lang w:val="en-US" w:bidi="ar-SA"/>
    </w:rPr>
  </w:style>
  <w:style w:type="character" w:styleId="111">
    <w:name w:val="Основной текст с отступом Знак1 Знак1 Знак Знак"/>
    <w:qFormat/>
    <w:rPr>
      <w:sz w:val="28"/>
      <w:lang w:val="en-US" w:bidi="ar-SA"/>
    </w:rPr>
  </w:style>
  <w:style w:type="character" w:styleId="52">
    <w:name w:val=" Знак Знак5"/>
    <w:qFormat/>
    <w:rPr>
      <w:b/>
      <w:caps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бычный+14 Знак"/>
    <w:qFormat/>
    <w:rPr>
      <w:sz w:val="28"/>
      <w:szCs w:val="28"/>
      <w:lang w:val="ru-RU" w:bidi="ar-SA"/>
    </w:rPr>
  </w:style>
  <w:style w:type="character" w:styleId="321">
    <w:name w:val="Основной текст с отступом Знак3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FirstIndent2Char">
    <w:name w:val="Body Text First Indent 2 Char"/>
    <w:qFormat/>
    <w:rPr>
      <w:rFonts w:cs="Times New Roman"/>
    </w:rPr>
  </w:style>
  <w:style w:type="character" w:styleId="41">
    <w:name w:val="Основной текст с отступом Знак Знак4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</w:rPr>
  </w:style>
  <w:style w:type="character" w:styleId="101">
    <w:name w:val="Знак Знак10"/>
    <w:qFormat/>
    <w:rPr>
      <w:b/>
      <w:caps/>
      <w:sz w:val="22"/>
    </w:rPr>
  </w:style>
  <w:style w:type="character" w:styleId="53">
    <w:name w:val="Знак Знак5"/>
    <w:qFormat/>
    <w:rPr>
      <w:b/>
      <w:cap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Nonformat3">
    <w:name w:val="ConsNonformat Знак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2">
    <w:name w:val="ConsNonformat Знак Знак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1"/>
      <w:szCs w:val="21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i/>
      <w:iCs/>
      <w:sz w:val="21"/>
      <w:szCs w:val="21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141">
    <w:name w:val="Обычный+14"/>
    <w:basedOn w:val="TextBodyIndent"/>
    <w:qFormat/>
    <w:pPr>
      <w:spacing w:before="0" w:after="120"/>
      <w:ind w:left="283" w:firstLine="7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495" w:leader="none"/>
        <w:tab w:val="left" w:pos="1134" w:leader="none"/>
      </w:tabs>
      <w:suppressAutoHyphens w:val="true"/>
      <w:bidi w:val="0"/>
      <w:spacing w:before="240" w:after="0"/>
      <w:ind w:left="495" w:hanging="49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eastAsia="ko-K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eastAsia="ko-K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eastAsia="ko-K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2"/>
      <w:szCs w:val="22"/>
      <w:lang w:eastAsia="ko-K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7:00Z</dcterms:created>
  <dc:creator>Computer</dc:creator>
  <dc:description/>
  <cp:keywords/>
  <dc:language>en-US</dc:language>
  <cp:lastModifiedBy>Валентина</cp:lastModifiedBy>
  <cp:lastPrinted>2020-01-28T14:51:00Z</cp:lastPrinted>
  <dcterms:modified xsi:type="dcterms:W3CDTF">2020-01-28T11:59:00Z</dcterms:modified>
  <cp:revision>21</cp:revision>
  <dc:subject/>
  <dc:title>ПОЯСНИТЕЛЬНАЯ ЗАПИСКА</dc:title>
</cp:coreProperties>
</file>