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ДМИНИСТРАЦИЯ ДОНСКОГО СЕЛЬСОВЕ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ОЛОТУХИН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 13.06.2011№58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кодексе этики и служебного повед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униципальных служащих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онского сельсовета Золотухинск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урской области и комиссии по соблюдени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ребований к служебному поведени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ых служащих и урегулировани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фликта интересов в муниципальном образова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Донской сельсовет» Золотухинск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 законом от 02.03.2007 №25-ФЗ "О муниципальной службе в Российской Федерации", Указом Президента Российской Федерации от 01.07.2010 №821 "О комиссиях по соблюдению требований к служебному поведению государственных служащих и урегулированию конфликта интересов", Федеральным законом от 25.12.2008 № 273-Ф3 «О противодействии коррупции»,  в целях обеспечения условий для добросовестного и эффективного исполнения муниципальными служащими должностных обязанностей, исключения злоупотреблений на муниципальной службе администрация Донского сельсовета Золотухинского района Курской области ПОСТАНОВЛЯЕТ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. Утвердить кодекс этики и служебного поведения  муниципальных служащих администрации Донского сельсовета Золотухинского района Курской области. Приложение 1.</w:t>
      </w:r>
    </w:p>
    <w:p>
      <w:pPr>
        <w:pStyle w:val="TextBodyIndent"/>
        <w:rPr/>
      </w:pPr>
      <w:r>
        <w:rPr/>
        <w:t>2. 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Донского  сельсовета Золотухинского района Курской области. Приложение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Утвердить Положение о комиссии по соблюдению требований к служебному поведению муниципальных служащих и урегулированию конфликта интересов в муниципальном образовании «Донской сельсовет» Золотухинского района Курской области согласно приложению 3.</w:t>
      </w:r>
    </w:p>
    <w:p>
      <w:pPr>
        <w:pStyle w:val="TextBody"/>
        <w:ind w:firstLine="720"/>
        <w:rPr/>
      </w:pPr>
      <w:r>
        <w:rPr/>
        <w:t>4. Признать утратившим силу постановление главы Донского сельсовета от 11.02.2011 №7 «О правилах служебного поведения муниципального служащего и комиссии по соблюдению требований к служебному поведению муниципальных служащих и урегулированию конфликта интересов в администрации Донского сельсов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главу Донского сельсов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 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 xml:space="preserve">Глава Донского сельсовета </w:t>
        <w:tab/>
        <w:tab/>
        <w:tab/>
        <w:tab/>
        <w:tab/>
        <w:t>В.В. Неведр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>Донского сельсовета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 xml:space="preserve">Золотухинского района 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>Ку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от </w:t>
      </w:r>
      <w:r>
        <w:rPr>
          <w:sz w:val="28"/>
          <w:u w:val="single"/>
        </w:rPr>
        <w:t>13.06.2011№ 5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 этики и служебного поведения  муниципальных служащих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онского сельсовета Золотухинского района Курской обла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 Кодекс этики и служебного поведения муниципальных служащих (далее -  кодекс) разработан в соответствии с положениями Конституции Российской Федерации, федеральных законов от 25 декабря 2008 г. № 273-ФЗ «О противодействии коррупции», от 27 мая 2003 г. № 58-ФЗ «О системе государственной службы Российской Федерации», от 2 марта 2007 г.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Гражданин Российской Федерации, поступающий на  муниципальную службу (далее – 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аждый муниципальный служащий должен принимать все необходимые меры для соблюдения положений 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 кодек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Целью 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государственным органам и органам местного самоуправления и обеспечение единых норм поведения муниципальных служащ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 Кодекс служит основой для формирования должной морали в сфере  муниципальной службы, уважительного отношения к 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Знание и соблюдение муниципальными служащими положений 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. Основные принципы и правила служебного поведения муниципальных служащи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 и органов местного самоуправл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государственных органов и органов местного самоуправления, так и муниципальных служащих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осуществлять свою деятельность в пределах полномочий соответствующего государственного органа и органа местного самоуправл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государственному (муниципальному) служащему каких-либо лиц в целях склонения к совершению коррупционных правонару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 муниципального служащего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) соблюдать установленные в 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) уважительно относиться к деятельности представителей средств   массовой информации по информированию общества о работе государственного органа или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TextBody"/>
        <w:ind w:firstLine="720"/>
        <w:rPr/>
      </w:pPr>
      <w:r>
        <w:rPr/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. Муниципальный служащий, наделенный организационно- 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государственном органе либо его подразделении (органе местного самоуправления либо его подразделении) благоприятного для эффективной работы морально-психологического клима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1. Муниципальный служащий, наделенный организационно- распорядительными полномочиями по отношению к другим муниципальным служащим, призва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принимать меры по предупреждению корруп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2. Муниципальный служащий, наделенный организационно- 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3. Муниципальный служащий, наделенный организационно- 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III.  Этические правила служебного поведения муниципальных служащи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5. В служебном поведении муниципальный служащий воздерживается о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</w:t>
        <w:softHyphen/>
        <w:t>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7. 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IV. Ответственность за нарушение положений  кодек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8.   Нарушение муниципальным служащим положений 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Донского сельсовета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 xml:space="preserve">Золотухинского района </w:t>
      </w:r>
    </w:p>
    <w:p>
      <w:pPr>
        <w:pStyle w:val="Normal"/>
        <w:ind w:left="6480" w:firstLine="720"/>
        <w:jc w:val="both"/>
        <w:rPr>
          <w:sz w:val="28"/>
        </w:rPr>
      </w:pPr>
      <w:r>
        <w:rPr>
          <w:sz w:val="28"/>
        </w:rPr>
        <w:t>Курской области</w:t>
      </w:r>
    </w:p>
    <w:p>
      <w:pPr>
        <w:pStyle w:val="Normal"/>
        <w:ind w:left="6480" w:firstLine="720"/>
        <w:rPr>
          <w:sz w:val="24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6.2011 №5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иссии по соблюдению требований к служебному повед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заров Виталий Юрьевич - Заместитель главы администрации, председатель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исс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2. Боева Валентина Алексеевна - Начальник отдела администрации сельсовета;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член комиссии;</w:t>
      </w:r>
    </w:p>
    <w:p>
      <w:pPr>
        <w:pStyle w:val="Normal"/>
        <w:rPr>
          <w:sz w:val="28"/>
        </w:rPr>
      </w:pPr>
      <w:r>
        <w:rPr>
          <w:sz w:val="28"/>
        </w:rPr>
        <w:t>3. Мельникова Ольга Васильевна -  депутат, член комисс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>Донского сельсовета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 xml:space="preserve">Золотухинского района 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>Курской области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6.2011 №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 о комиссии по соблюдению требований к служебному поведению</w:t>
      </w:r>
    </w:p>
    <w:p>
      <w:pPr>
        <w:pStyle w:val="3"/>
        <w:rPr>
          <w:b/>
          <w:b/>
        </w:rPr>
      </w:pPr>
      <w:r>
        <w:rPr>
          <w:b/>
        </w:rPr>
        <w:t>муниципальных служащих и урегулированию конфликта интересов в муниципальном образовании «Донской сельсовет» Золотухинского района Ку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стоящим Положением в соответствии с Федеральным законом «О муниципальной службе в Российской Федерации», Федеральным законом «О противодействии коррупции», Указом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Законом Курской области «О муниципальной службе в Курской области»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муниципальном образовании «Донской сельсовет» Золотухинского района Курской области (далее - комиссия), образуемой в администрации Донского сельсовета Золотухинского района Ку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омиссия в своей деятельности руководствуется Конституцией Российской Федерации, законодательством Российской Федерации и Курской области, иными муниципальными правовыми актами, а также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ой задачей комиссии является содействие органам местного самоуправления:</w:t>
      </w:r>
    </w:p>
    <w:p>
      <w:pPr>
        <w:pStyle w:val="Normal"/>
        <w:jc w:val="both"/>
        <w:rPr/>
      </w:pPr>
      <w:r>
        <w:rPr>
          <w:sz w:val="28"/>
        </w:rPr>
        <w:t>а) в обеспечении соблюдения муниципальными служащими органа местного самоуправлени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в осуществлении в органе местного самоуправления мер по предупреждению корруп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в обеспечении соблюдения требований, налагаемых на граждан, замещавших должности муниципальной службы в администрации Донского сельсовета Золотухинского района (далее - должности муниципальной службы), включенные в перечень должностей при заключении ими трудового договора в коммерческой или некоммерческой организации до истечения двух лет со дня увольнения с муниципальной службы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миссия рассматривает вопросы, связанные с соблюд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требований, налагаемых на граждан, замещавших должности муниципальной службы, включенные в перечень должностей при заключении ими трудового договора в коммерческой или некоммерческой организации до истечения двух лет со дня увольнения с муниципальной службы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2. Порядок образования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Состав комиссии и порядок ее работы утверждается постановлением администрации Донского сельсовета Золотухинского района  Кур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 состав комиссии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уководитель соответствующего органа местного самоуправления и (или) уполномоченное им лицо (председатель комисс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редставитель нанимателя и (или) уполномоченные им муниципальные служащие (в том числе из структурного подразделения органа местного самоуправления по вопросам муниципальной службы и кадров, ответственное лицо за работу по профилактике коррупционных и иных правонарушений (секретарь комиссии), юридического (правового) подразделения и других подразделений органа местного самоуправления определяемые его руководител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В состав комиссии могут также вход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едставитель общественной организации ветеранов, созданной в органе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редставитель профсоюзной организации, действующей в установленном порядке в органе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Лица, указанные в подпунктах «в» пункта 6 и в подпунктах «а» и «б» пункта 7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 Согласование осуществляется в 10-дневный срок со дня получения запр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В заседаниях комиссии с правом совещательного голоса участву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3. Порядок работы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Основаниями для проведения заседания комиссии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едставление руководителем государственного органа по итогам проведенной в соответствии с нормативными правовыми актами Российской Федерации и Курской области проверки достоверности и полноты сведений, представляемых муниципальным служащим, и соблюдения муниципальным служащим требований к служебному поведению, материалов проверки, свидетельствующ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едставлении муниципальным служащим недостоверных или неполных сведений, предусмотренных законодательством Российской Федерации и Кур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оступившее в структурное подразделение органа местного самоуправления по вопросам муниципальной службы и кадров, ответственному лицу за работу по профилактике коррупционных и иных правонару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органом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Председатель комиссии при поступлении к нему в порядке, предусмотренно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структурное подразделение органа местного самоуправления по вопросам муниципальной службы и кадров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повтор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Члены комиссии и лица, участвовавшие в заседании комисс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установить, что сведения, представленные муниципальным служащим в соответствии с Положением о представлении гражданами, претендующими на замещение должностей муниципальной службы, и муниципальными служащими в муниципальном образовании «Донской сельсовет» Золотухинского района Курской области, сведений о доходах, об имуществе и обязательствах имущественного характера, утвержденным решением собрания депутатов, являются достоверными и полны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установить, что сведения, представленные муниципальным служащим в соответствии с Положением, названным в подпункте «а» настоящего пункта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 По итогам рассмотрения вопросов, предусмотренных подпунктами «а» и «б»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 По итогам рассмотрения вопроса, предусмотренного подпунктом «в»  пункта 14 настоящего Положения, комиссия принимает соответствующее 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 В протоколе заседания комиссии указыва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источник информации, содержащи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другие све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) результаты голос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) решение и обоснование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 Член комиссии, несогласный с решением комиссии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структурного подразделения органа местного самоуправления по вопросам муниципальной службы и кадров, ответственным за работу по профилактике коррупционных и иных правонару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0:00Z</dcterms:created>
  <dc:creator>comp</dc:creator>
  <dc:description/>
  <cp:keywords/>
  <dc:language>en-US</dc:language>
  <cp:lastModifiedBy>admin</cp:lastModifiedBy>
  <cp:lastPrinted>2011-07-05T11:21:00Z</cp:lastPrinted>
  <dcterms:modified xsi:type="dcterms:W3CDTF">2014-01-29T06:04:00Z</dcterms:modified>
  <cp:revision>10</cp:revision>
  <dc:subject/>
  <dc:title/>
</cp:coreProperties>
</file>