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ind w:firstLine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ind w:firstLine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42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ноября 2015г. № 14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Донского сельсовета Золотухинского района Курской области №103 от 22.10.2014 г. «Об утверждении муниципальной программы «Развитие муниципальной службы в Донском сельсовете Золотухинского района Курской области на 2015 - 2019 годы»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.03.2007 года № 25-ФЗ «О муниципальной службе в Российской Федерации», Администрация Донского сельсовета Золотухиснского района Курской области ПОСТАНОВЛЯЕТ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1. Внести в постановление Администрации Донского сельсовета Золотухинского района Курской области №103 от 22.10.2014 г. «Об утверждении муниципальной программы «Развитие муниципальной службы в Донском сельсовете Золотухинского района Курской области на 2015 - 2019 годы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ложение к муниципальной программе «Развитие муниципальной службы в Донском сельсовете Золотухинского района Курской области на 2015 - 2019 годы» изложить в новой редакци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2. Раздел 3. Программы «Перечень мероприятий программы» изложить в новой редакции: «Раздел 3. Перечень мероприятий программы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Достижение целей и решение задач Программы осуществляются путем реализации основного мероприятия - организация обучения лиц, замещающих выборные муниципальные должности, муниципальных служащих на курсах повышения квалификации, которое будет осуществляться по следующим направлениям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нормативной правовой базы по вопросам развития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создание условий для профессионального развития и подготовки кадров администрации Донского сельсовета Золотухинского района Курской обла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стойчивого развития кадрового потенциала и повышения эффективности деятельност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внедрение антикоррупционных механизмов в рамках реализации кадровой политики на территории муниципального образования «Донской сельсовет» Золотухинского района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Мероприятия и прогнозируемые объемы финансирова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Программы указаны в приложении к Программе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Разместить данное постановление на официальном сайте Администрации Донского сельсовета в сети Интернет.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Контроль за выполнением настоящего Постановления возложить на заместителя Главы Донского сельсовета Ползикову Л.И.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Постановление вступает в силу с 1 января 2016 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Донского сельсовета    </w:t>
        <w:tab/>
        <w:tab/>
        <w:tab/>
        <w:tab/>
        <w:t xml:space="preserve">                            В.Ю.Азаров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Развитие муниципальной службы</w:t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в Донском сельсовете Золотухинского района</w:t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Курской области на 2015 - 2019 годы»</w:t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и прогнозируемые объемы финансирования муниципальной целевой программы «Развитие муниципальной службы в Донском сельсовете Золотухинского района Курской области на 2015 - 2019 годы»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61"/>
        <w:gridCol w:w="1943"/>
        <w:gridCol w:w="1981"/>
        <w:gridCol w:w="789"/>
        <w:gridCol w:w="750"/>
        <w:gridCol w:w="809"/>
        <w:gridCol w:w="851"/>
        <w:gridCol w:w="141"/>
        <w:gridCol w:w="31"/>
        <w:gridCol w:w="28"/>
        <w:gridCol w:w="650"/>
        <w:gridCol w:w="2686"/>
      </w:tblGrid>
      <w:tr>
        <w:trPr>
          <w:trHeight w:val="2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/направле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нозируемый объем финансирования (тыс.руб.)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реализации мероприятия</w:t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Донском сельсовете Золотухинского района Курской области на 2015 - 2019 годы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 Организация обучения лиц, замещающих выборные муниципальные должности, муниципальных служащих на курсах повышения квал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принятие муниципальных правовых актов в соответствии с федеральным законодательством и законодательством Курской обла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2015-2019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ершенствование и развитие нормативных правовых актов, регулирующих вопросы муниципальной служб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, в том числе включённых в кадровый резер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 xml:space="preserve">Администрация Донского сельсовета Золотухинского района Курской области,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новление теоретических и практических знаний и навыков муниципальных служащих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для муниципальных служащих, обобщение опыта работы по реализации законодательства о муниципальной служб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новление теоретических знани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рганизация прохождения практики студентов высших учебных заведений в Администрации Донского сельсовета Золотухинского района Курской обла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формирования кадрового соста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базы данных муниципальных служащих (Реестр муниципальных служащих)</w:t>
              <w:tab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оперативной работы с банком данных о кадровом резерв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проведения аттестации муниципальных служащи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условий для объективной оценки результатов профессиональной служебной деятельности муниципальных служащих в целях актуализации их возможност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Размещение информации на официальном сайте Администрации Донского сельсовета Золотухинского района Курской области о работе комиссии по урегулированию конфликта интересов на муниципальной служб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еспечение информирования населения муниципального образования «Донской сельсовет» Золотухинского района Курской области о выявленных фактах конфликта интересов на муниципальной службе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контроля за соблюдением муниципальными служащими, установленных требований, ограничений и запретов, связанных с прохождением муниципальной служб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015-2019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0" w:leader="none"/>
              </w:tabs>
              <w:rPr/>
            </w:pPr>
            <w:r>
              <w:rPr>
                <w:rFonts w:cs="Arial" w:ascii="Arial" w:hAnsi="Arial"/>
              </w:rPr>
              <w:t>Администрация Донского сельсовета Золотухинского района Курской обла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упреждение нарушений муниципальными служащими законодательства Российской Федерации, Курской области о противодействии коррупции и муниципальной службе</w:t>
            </w:r>
          </w:p>
        </w:tc>
      </w:tr>
      <w:tr>
        <w:trPr/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 тыс. ру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.</w:t>
            </w:r>
          </w:p>
        </w:tc>
        <w:tc>
          <w:tcPr>
            <w:tcW w:w="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54:00Z</dcterms:created>
  <dc:creator>1</dc:creator>
  <dc:description/>
  <cp:keywords/>
  <dc:language>en-US</dc:language>
  <cp:lastModifiedBy>Пользователь</cp:lastModifiedBy>
  <cp:lastPrinted>2015-11-27T10:32:00Z</cp:lastPrinted>
  <dcterms:modified xsi:type="dcterms:W3CDTF">2015-11-30T11:29:00Z</dcterms:modified>
  <cp:revision>8</cp:revision>
  <dc:subject/>
  <dc:title/>
</cp:coreProperties>
</file>