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ДМИНИСТРАЦИЯ ДО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ЗОЛОТУХ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от 20 марта  2017 г. № 56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160</wp:posOffset>
                </wp:positionH>
                <wp:positionV relativeFrom="paragraph">
                  <wp:posOffset>-419735</wp:posOffset>
                </wp:positionV>
                <wp:extent cx="533400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8pt;margin-top:-33.05pt;width:41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Золотухино</w:t>
        <w:tab/>
        <w:tab/>
        <w:tab/>
        <w:tab/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Донского сельсовета Золотухинского района Курской области №25 от 14.03.2013 г. «Об утверждении плана мероприятий («дорожной карты») «Изменения в отраслях социальной сферы, направленные на повышение эффективности сферы культуры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остановлением Администрации Курской области от 16.01.2017г. №15-па «О внесении изменений в постановление Администрации Курской области от 27 февраля 2013г. №84-па «Об утверждении плана мероприятий («дорожной карты») «Изменения в отраслях социальной сферы, направленные на повышение эффективности сферы культуры» и в соответствии Распоряжением Правительства Российской Федерации от 28.12.2012г .№2606-р , Администрация Донского сельсовета Золотухинского района Курской области. 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 изменения, которые вносятся в постановление Администрации Донского сельсовета Золотухинского района Курской области от 14.03.2013г. №25 «Об утверждении </w:t>
      </w:r>
      <w:hyperlink w:anchor="Par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>а мероприятий ("дорожной карты") "Изменения в отраслях социальной сферы, направленные на повышение эффективности сферы культуры" (в редакции постановлений Администрации Донского сельсовета Золотухинского района Курской области от 14.08.2014 №77, от 31.12.2015 №196, от 28.12.2016 №26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м сайте Администрации Донского сельсовет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главного бухгалтера Администрации Донского сельсовета Золотухинского района Боеву В.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нского сельсовета                                                        В.Ю.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нского сельсовета Золотухинского района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мар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2017г. № 5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я в постановление Администрации Донского сельсовета Золотухинского района от 14.03.2013г. №25 «Об утверждении плана мероприятий («дорожная карта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24"/>
      <w:bookmarkStart w:id="2" w:name="Par24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мероприятий ("дорожная карта") "Изменения в отраслях социальной сферы, направленные на повышение эффективности сферы культуры"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дпункты 1 и 2 пункта 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Мероприятия по совершенствованию оплаты труда работников учреждений культуры «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422"/>
        <w:gridCol w:w="1420"/>
        <w:gridCol w:w="1420"/>
        <w:gridCol w:w="1549"/>
        <w:gridCol w:w="234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исленность работников государственных (муниципальных) учреждений культур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57"/>
        <w:gridCol w:w="1255"/>
        <w:gridCol w:w="1255"/>
        <w:gridCol w:w="1258"/>
        <w:gridCol w:w="1258"/>
        <w:gridCol w:w="27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«Показатели нормативов для согласования «дорожной карты» изложить в ново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/>
        <w:t>. «Показатели нормативов для согласования «дорожной карты»</w:t>
      </w:r>
    </w:p>
    <w:tbl>
      <w:tblPr>
        <w:tblW w:w="112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8"/>
        <w:gridCol w:w="851"/>
        <w:gridCol w:w="851"/>
        <w:gridCol w:w="850"/>
        <w:gridCol w:w="851"/>
        <w:gridCol w:w="1135"/>
        <w:gridCol w:w="851"/>
        <w:gridCol w:w="993"/>
        <w:gridCol w:w="850"/>
        <w:gridCol w:w="85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 г.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.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г.-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г.-2018 г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 числа получателей услуг на 1 социального работника по среднесписочной численности работни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получателей услуг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списочная численность работников учреждений культуры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населения МО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нск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льсовет»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ограмме поэтапного совершенствования систем оплаты труда в государственных (муниципальных ) учреждениях на 2012- 2018 г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лану мероприятий  («дорожной карте») «Изменения в отраслях социальной сферы, направленные на повышение эффективности сферы культуры»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4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яя заработная плата работников по субъекту Российской Федерации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п роста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месячная заработная плата работников учреждений культуры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7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п роста к предыдущему году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р начислений на фонд оплаты труд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нд оплаты труда с начислениями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ст фонда оплаты труда с начислениями к 2013 г.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счёт средств бюдже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нск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льсовета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ключая средства, полученные за счёт проведения мероприятий по оптимизации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оптимизации численности персонала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того, объем средств, предусмотренный на повышение оплаты труда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ношение объема средств от оптимизации к сумме объема средств, предусмотренного на повышение оплаты труда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3" w:before="0" w:after="0"/>
      <w:ind w:hanging="288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7:00Z</dcterms:created>
  <dc:creator>comp_</dc:creator>
  <dc:description/>
  <cp:keywords/>
  <dc:language>en-US</dc:language>
  <cp:lastModifiedBy>Валентина</cp:lastModifiedBy>
  <cp:lastPrinted>2017-03-27T11:40:00Z</cp:lastPrinted>
  <dcterms:modified xsi:type="dcterms:W3CDTF">2017-04-19T13:32:00Z</dcterms:modified>
  <cp:revision>15</cp:revision>
  <dc:subject/>
  <dc:title/>
</cp:coreProperties>
</file>