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ДОНСКОГО СЕЛЬСОВЕТА ЗОЛОТУХИНСКОГО РАЙОНА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17 апреля 2017г. № 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Золотухино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rPr>
          <w:b/>
          <w:b/>
        </w:rPr>
      </w:pPr>
      <w:r>
        <w:rPr>
          <w:b/>
        </w:rPr>
        <w:t>О внесении изменений в постановление Администрации Донского сельсовета Золотухинского района Курской области №103 от 22.10.2014 г. «Об утверждении муниципальной программы «Развитие муниципальной</w:t>
        <w:tab/>
        <w:t xml:space="preserve"> службы в Донском сельсовете  Золотухинского района Курской области  на 2015 - 2019 годы»»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 октября 2003 года № 131-ФЗ «Об общих принципах организации местного самоуправления в Российской Федерации», от 02.03.2007 года № 25-ФЗ «О муниципальной службе в Российской Федерации» Администрация Донского сельсовета Золотухиснского района Курской области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нести следующие изменения и дополнения в постановление Администрации Донского сельсовета Золотухинского района Курской области №103 от 22.10.2014 г. «Об утверждении муниципальной программы «Развитие муниципальной службы в Донском сельсовете Золотухинского района Курской области на 2015 - 2019 годы»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Паспорт Программы изложить в новой редакции.(прилагаетс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Раздел 2 Программы «Цели и задачи, целевые индикаторы и показатели программы, сроки и этапы ее реализации» изложить в новой редакции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дел 2. Цели и задачи, целевые индикаторы и показатели программы, сроки и этапы ее реализ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Программ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и результативности муниципальной службы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развития и совершенствования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результативности профессиональной деятельности муниципальных служащих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устойчивого развития кадрового потенциал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механизма предупреждения коррупции на муниципальной службе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тимизация деятельности органов местного самоуправления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годное проведение диспансеризации муниципальных служащих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еспечение мероприятий по информатизации администрации Донского сельсов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ставленных задач позволит сформировать у муниципальных служащих необходимые профессиональные знания, умения и навыки, позволяющие эффективно выполнять должностные обязанности в администрации Донского сельсовета Золотухинского района Курской област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ами и показателями, позволяющими оценить ход реализации Программы, явля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муниципальных служащих, прошедших повышение квалификации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муниципальных служащих, принявших участие в информационно-практических семинарах по вопросам деятельности органов местного самоуправления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муниципальных служащих, прошедших ежегодную диспансеризацию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рабочих мест укомплектованных современными средствами вычислительной техни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будет реализована в 2015-2019 года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В Разделе 3 «Перечень мероприятий программы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сле абзаца «внедрение антикоррупционных механизмов в рамках реализации кадровой политики на территории муниципального образования «Донской сельсовет» Золотухинского района Курской области» дополнить абзацем следующего содержания «проведение диспансеризации муниципальных служащих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Раздел 4 «Обоснование ресурсного обеспечения программы»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ложить в новой редакции следующего содержания: «Общий объем финансирования Программы в 2015 – 2019 годах составляет 34,0 тысяч рублей средств бюджета Донского сельсовета Золотухинского района Курской области, в том числе по годам: 2015 – 2,0 тыс. руб., 2016 – 2,0 тыс. руб.</w:t>
      </w:r>
    </w:p>
    <w:p>
      <w:pPr>
        <w:pStyle w:val="ConsPlusNonformat"/>
        <w:widowControl/>
        <w:ind w:left="36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-10,0 тыс. руб.2018 -  10,0 тыс. руб. 2019 -  10,0 тыс. руб.»</w:t>
      </w:r>
    </w:p>
    <w:p>
      <w:pPr>
        <w:pStyle w:val="ConsPlusNonformat"/>
        <w:widowControl/>
        <w:ind w:left="36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Раздел 7. «Показатели эффективности реализации Программы» дополнить двумя абзацами следующего содержания: «-ежегодное проведение диспансеризации всех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служащих;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абочих мест современными средствами вычислительной техники.»</w:t>
      </w:r>
    </w:p>
    <w:p>
      <w:pPr>
        <w:pStyle w:val="Normal"/>
        <w:tabs>
          <w:tab w:val="clear" w:pos="708"/>
          <w:tab w:val="left" w:pos="4860" w:leader="none"/>
        </w:tabs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ожение к муниципальной Программе «Мероприятия и прогнозируемые объемы финансирования муниципальной целевой программы «Развитие муниципальной службы в Донском сельсовете Золотухинского района Курской области на 2015 - 2019 годы» изложить в новой редакции (прилагается).</w:t>
      </w:r>
    </w:p>
    <w:p>
      <w:pPr>
        <w:pStyle w:val="TextBody"/>
        <w:ind w:firstLine="708"/>
        <w:jc w:val="both"/>
        <w:rPr/>
      </w:pPr>
      <w:r>
        <w:rPr>
          <w:szCs w:val="28"/>
        </w:rPr>
        <w:t>2.Разместить настоящее Постановление на официальном сайте Администрации Донского сельсовет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Донского сельсовета Л.И.Ползико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подписания и распространяет свое действие на правоотношения с 01.04.2017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а Донского сельсовета    </w:t>
        <w:tab/>
        <w:tab/>
        <w:tab/>
        <w:tab/>
        <w:t>В.Ю.Аза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к постановлению администрации Донского сельсовета 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Золотухинского района Курской област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0.2014 г. № 103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«Об утверждении муниципальной программы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«Развитие муниципальной службы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Донском сельсовете Золотухинского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урской области на 2015 - 2019 годы»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в редакции Постановления №72 от 17.04.2017г.)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81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6552"/>
      </w:tblGrid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«Развитие муниципальной службы в Донском сельсовете Золотухинского района Курской области на 2015 - 2019 годы»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кодекс Российской Федерации, Федеральный закон от 06.10.2003г. № 131-ФЗ «Об общих принципах     организации местного самоуправления в Российской Федерации», Федеральный закон от 02.03.2007г. № 25-ФЗ «О муниципальной службе в Российской Федерации», Устав муниципального образования «Донской сельсовет» Золотухинского района Курской области.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онского сельсовета Золотухинского района Курской области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онского сельсовета Золотухинского района Курской области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онского сельсовета Золотухинского района Курской области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1.Подпрограмма «Реализация мероприятий, направленных на развитие муниципальной службы» муниципальной программы «Развитие муниципальной службы в Донском сельсовете Золотухинского района Курской области на 2015 - 2019 годы»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вышение эффективности и результативности муниципальной службы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развития 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вершенствования муниципальной службы. 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вышения результативности профессиональной деятельности муниципальных служащих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устойчивого развития кадрового потенциала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механизма предупреждения коррупции на муниципальной службе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птимизация деятельности органов местного самоуправления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жегодное проведение диспансеризации муниципальных служащих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мероприятий по информатизации администрации Донского сельсовета.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муниципальных служащих, прошедших повышение квалификации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муниципальных служащих, принявших участие в информационно-практических семинарах по вопросам деятельности органов местного самоуправления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муниципальных служащих, прошедших ежегодную диспансеризацию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бочих мест укомплектованных современными средствами вычислительной техники.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этап. 2015 - 2019 годы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е объемы и источники финансирования программы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еализации программы требуется 53,28 тысячи рублей средств бюджета Донского сельсовета Золотухинского района Курской области, в том числе по годам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– 2,0 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2,0 тыс.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– 10,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– 10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10,0 тыс. руб.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 и показатели ее социально-экономической эффективности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и результативности муниципальной службы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профессионального развития и подготовки кадров муниципальной службы.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числа муниципальных служащих, имеющих высшее профессиональное образование, не соответствующих специализации замещаемой должности муниципальной службы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валификации муниципальных служащих.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я рисков развития заболеваний на ранней стадии у работников муниципальной службы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бочих мест современными средствами вычислительной техники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Heading"/>
        <w:jc w:val="right"/>
        <w:rPr/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Донского сельсовета </w:t>
      </w:r>
    </w:p>
    <w:p>
      <w:pPr>
        <w:pStyle w:val="Head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олотухинского района Курской област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от 22.10.2014 г. № 103</w:t>
      </w:r>
    </w:p>
    <w:p>
      <w:pPr>
        <w:pStyle w:val="TextBody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«Об утверждении муниципальной программы </w:t>
      </w:r>
    </w:p>
    <w:p>
      <w:pPr>
        <w:pStyle w:val="TextBody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Развитие муниципальной службы</w:t>
      </w:r>
    </w:p>
    <w:p>
      <w:pPr>
        <w:pStyle w:val="TextBody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 Донском сельсовете Золотухинского района</w:t>
      </w:r>
    </w:p>
    <w:p>
      <w:pPr>
        <w:pStyle w:val="TextBody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рской области на 2015 - 2019 годы»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в редакции Постановления №72 от 17.04.2017г.)</w:t>
      </w:r>
    </w:p>
    <w:p>
      <w:pPr>
        <w:pStyle w:val="ConsPlusNormal"/>
        <w:widowControl/>
        <w:ind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ConsPlusNormal"/>
        <w:widowControl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роприятия и прогнозируемые объемы финансирования муниципальной целевой программы «Развитие муниципальной службы в Донском сельсовете Золотухинского района Курской области на 2015 - 2019 годы»</w:t>
      </w:r>
    </w:p>
    <w:p>
      <w:pPr>
        <w:pStyle w:val="ConsPlusNormal"/>
        <w:widowControl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897"/>
        <w:gridCol w:w="2080"/>
        <w:gridCol w:w="2215"/>
        <w:gridCol w:w="750"/>
        <w:gridCol w:w="750"/>
        <w:gridCol w:w="817"/>
        <w:gridCol w:w="817"/>
        <w:gridCol w:w="25"/>
        <w:gridCol w:w="23"/>
        <w:gridCol w:w="35"/>
        <w:gridCol w:w="809"/>
        <w:gridCol w:w="2925"/>
      </w:tblGrid>
      <w:tr>
        <w:trPr>
          <w:trHeight w:val="240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/направлени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4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нозируемый объем финансирования (тыс.руб.)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й результат реализации мероприятия</w:t>
            </w:r>
          </w:p>
        </w:tc>
      </w:tr>
      <w:tr>
        <w:trPr>
          <w:trHeight w:val="300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Донском сельсовете  Золотухинского района Курской области на 2015 - 2019 годы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 Организация деятельности и развитие муниципальной службы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Разработка и принятие муниципальных правовых актов в соответствии с федеральным законодательством и законодательством Курской области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19г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rPr/>
            </w:pPr>
            <w:r>
              <w:rPr>
                <w:rFonts w:cs="Arial" w:ascii="Arial" w:hAnsi="Arial"/>
              </w:rPr>
              <w:t>Администрация Донского сельсовета Золотухинского района Курской област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овершенствование и развитие нормативных правовых актов, регулирующих вопросы муниципальной службы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муниципальных служащих, в том числе включённых в кадровый резер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9г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rPr/>
            </w:pPr>
            <w:r>
              <w:rPr>
                <w:rFonts w:cs="Arial" w:ascii="Arial" w:hAnsi="Arial"/>
              </w:rPr>
              <w:t xml:space="preserve">Администрация Донского сельсовета Золотухинского района Курской области,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97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9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97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новление теоретических и практических знаний и навыков муниципальных служащих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еминаров для муниципальных служащих, обобщение опыта работы по реализации законодательства о муниципальной служб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rPr/>
            </w:pPr>
            <w:r>
              <w:rPr>
                <w:rFonts w:cs="Arial" w:ascii="Arial" w:hAnsi="Arial"/>
              </w:rPr>
              <w:t>Администрация Донского сельсовета Золотухинского района Курской област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бновление теоретических знаний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Организация прохождения практики студентов высших учебных заведений в Администрации Донского сельсовета Золотухинского района Курской област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rPr/>
            </w:pPr>
            <w:r>
              <w:rPr>
                <w:rFonts w:cs="Arial" w:ascii="Arial" w:hAnsi="Arial"/>
              </w:rPr>
              <w:t>Администрация Донского сельсовета Золотухинского района Курской област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здание условий </w:t>
              <w:br/>
              <w:t xml:space="preserve">для формирования </w:t>
              <w:br/>
              <w:t xml:space="preserve">кадрового        </w:t>
              <w:br/>
              <w:t>состав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ирование единой базы данных муниципальных служащих (Реестр муниципальных служащих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rPr/>
            </w:pPr>
            <w:r>
              <w:rPr>
                <w:rFonts w:cs="Arial" w:ascii="Arial" w:hAnsi="Arial"/>
              </w:rPr>
              <w:t>Администрация Донского сельсовета Золотухинского района Курской област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оперативной работы с банком данных о кадровом резерве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проведения аттестации муниципальных служащих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9г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rPr/>
            </w:pPr>
            <w:r>
              <w:rPr>
                <w:rFonts w:cs="Arial" w:ascii="Arial" w:hAnsi="Arial"/>
              </w:rPr>
              <w:t>Администрация Донского сельсовета Золотухинского района Курской област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условий для объективной оценки           </w:t>
              <w:br/>
              <w:t xml:space="preserve">результатов профессиональной служебной деятельности муниципальных служащих в целях актуализации их возможностей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Размещение информации на официальном сайте Администрации Донского сельсовета Золотухинского района Курской области о работе комиссии по урегулированию конфликта интересов на муниципальной служб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9г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rPr/>
            </w:pPr>
            <w:r>
              <w:rPr>
                <w:rFonts w:cs="Arial" w:ascii="Arial" w:hAnsi="Arial"/>
              </w:rPr>
              <w:t xml:space="preserve">Администрация Донского сельсовета Золотухинского 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 Курской област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информирования населения муниципального образования «Донской сельсовет» Золотухинского района Курской области о выявленных фактах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фликта интересов на муниципальной службе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Создание системы контроля за соблюдением муниципальными служащими, установленных требований, ограничений и запретов, связанных с прохождением муниципальной службы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9г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rPr/>
            </w:pPr>
            <w:r>
              <w:rPr>
                <w:rFonts w:cs="Arial" w:ascii="Arial" w:hAnsi="Arial"/>
              </w:rPr>
              <w:t>Администрация Донского сельсовета Золотухинского района Курской област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едупреждение нарушений муниципальными служащими законодательства Российской Федерации, Курской области о противодействии коррупции и муниципальной службе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е проведение диспансеризации муниципальных служащих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9 г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Донского сельсовета Золотухинского района Курской област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0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03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0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упреждения рисков развития заболеваний на ранней стадии у работников муниципальной службы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Обеспечение мероприятий по информатизации администрации Донского сельсовет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rPr/>
            </w:pPr>
            <w:r>
              <w:rPr>
                <w:rFonts w:cs="Arial" w:ascii="Arial" w:hAnsi="Arial"/>
              </w:rPr>
              <w:t>Администрация Донского сельсовета Золотухинского района Курской област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рабочих мест современными средствами вычислительной техники.</w:t>
            </w:r>
          </w:p>
        </w:tc>
      </w:tr>
      <w:tr>
        <w:trPr/>
        <w:tc>
          <w:tcPr>
            <w:tcW w:w="7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рограмме тыс. руб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тыс. руб.</w:t>
            </w:r>
          </w:p>
        </w:tc>
        <w:tc>
          <w:tcPr>
            <w:tcW w:w="4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53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48:00Z</dcterms:created>
  <dc:creator>1</dc:creator>
  <dc:description/>
  <cp:keywords/>
  <dc:language>en-US</dc:language>
  <cp:lastModifiedBy>User</cp:lastModifiedBy>
  <cp:lastPrinted>2017-04-27T08:31:00Z</cp:lastPrinted>
  <dcterms:modified xsi:type="dcterms:W3CDTF">2017-04-27T05:32:00Z</dcterms:modified>
  <cp:revision>8</cp:revision>
  <dc:subject/>
  <dc:title/>
</cp:coreProperties>
</file>