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</w:t>
      </w:r>
      <w:r>
        <w:rPr>
          <w:b/>
          <w:sz w:val="28"/>
          <w:szCs w:val="28"/>
        </w:rPr>
        <w:t>СОБРАНИЕ ДЕПУТАТОВ ДО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4 » апреля  2017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нской сельсовет» Золотух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Курской област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rFonts w:cs="Arial"/>
          <w:sz w:val="28"/>
          <w:szCs w:val="28"/>
        </w:rPr>
        <w:t xml:space="preserve">В целях приведения в соответствие с действующим законодательством Устава муниципального образования «Донской сельсовет»  (с последующими изменениями и дополнениями), руководствуясь  пунктом 1 части 1 статьи 17 Федерального    закона         от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06 октября 2003 года № 131-ФЗ «Об общих принципах организации  местного самоуправления в Российской Федерации» (с учетом внесенных изменений и дополнений), п.1 ч.1 ст.22 Устава муниципального образования «Донской сельсовет»  Собрание депутатов Донского  сельсовета  </w:t>
      </w:r>
      <w:r>
        <w:rPr>
          <w:b/>
          <w:sz w:val="28"/>
          <w:szCs w:val="28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Внести в Устав муниципального образования </w:t>
      </w:r>
      <w:r>
        <w:rPr>
          <w:rFonts w:cs="Arial"/>
          <w:sz w:val="28"/>
          <w:szCs w:val="28"/>
        </w:rPr>
        <w:t xml:space="preserve">«Донской  сельсовет» </w:t>
      </w:r>
      <w:r>
        <w:rPr>
          <w:sz w:val="28"/>
          <w:szCs w:val="28"/>
        </w:rPr>
        <w:t>следующие изменения и дополнения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 xml:space="preserve"> Часть 1 статьи  3 «Вопросы местного значения Донского сельсовета Золотухинского района» дополнить пунктами 14-2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4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 Донского сельсовета Золотухинского район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участие в предупреждении и ликвидации последствий чрезвычайных ситуаций в границах Донского сельсовета  Золотухи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массового отдыха жителей Донского сельсовета  Золотухинского район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предоставление помещения для работы на обслуживаемом административном участке Донского сельсовета  Золотухинского района сотруднику, замещающему должность участкового уполномоченного полиции.».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 части 1 статьи 4 «Права органов местного самоуправления Донского сельсовета Золотухинского  района   на решение вопросов, не отнесенных к вопросам местного значения Донского сельсовета  Золотухинского  района»: </w:t>
      </w:r>
    </w:p>
    <w:p>
      <w:pPr>
        <w:pStyle w:val="Articl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3 слова «с жилищным законодательством.» заменить словами «с жилищным законодательством;»;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в пункте 14 слова «на территории Донского сельсовета Золотухинского района.» заменить словами «на территории  Донского сельсовета Золотухинского  района;»;</w:t>
      </w:r>
    </w:p>
    <w:p>
      <w:pPr>
        <w:pStyle w:val="Articl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новым пунктом 15 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) осуществление мероприятий в сфере профилактики правонарушений, предусмотренных Федеральным законом от 23 июня 2016 года  № 182-ФЗ «Об основах системы профилактики правонарушений в Российской Федерации».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 части 3 статьи 15 «Публичные слушания» 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1) проект Устава  Донского сельсовета Золотухинского  района , а также  проект муниципального нормативного правового акта о внесении  изменений и дополнений в настоящий Устав, кроме случаев, когда в Устав  Донского  сельсовета Золотухинского района вносятся изменения в форме точного воспроизведения положений Конституции Российской Федерации, федеральных законов, Устава Курской области или законов Кур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Пункт 2 части 6 статьи 24 «Статус депутата Собрания депутатов Донского  сельсовета Золотухинского района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 за исключением участия в управлении 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 , жилищно-строительного, гаражного кооперативов, садоводческого, огороднического, дачного  потребительских кооперативов, товарищества собственников недвижимости), кроме случаев, предусмотренных федеральными законами, и в случае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) Пункт 3 части 1 статьи 30 «Досрочное прекращение полномочий  Собрания депутатов Донского  сельсовета Золотухинского района» после цифр «6.2» дополнить цифрами «7,2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) В статье 31 «Глава Донского  сельсовета Золотухинского  района»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ервое предложение части 6.1 изложить в следующей редакции 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6.1. Глава Донского  сельсовета Золотухинского  района должен соблюдать ограничения 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 за соответствием расходов лиц, замещающих государственные должности, и иных лиц  их доходам»,  Федеральным законом от 7 мая 2013 года № 79-ФЗ «О запрете отдельным категориям лиц открывать и иметь счета(вклады), хранить наличные денежные средства и ценности в иностранных банках, расположенных за пределами территории Российской Федерации, владеть и ( или) пользоваться иностранными финансовыми инструментами».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10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 за исключением участия в управлении совета муниципальных образований субъекта Российской Федерации,  иных объединений муниципальных образований, политической партией, участия в съезде(конференции) или общем 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) В статье 31-2 «Временное исполнение обязанностей Главы Донского  сельсовета Золотухинского района»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 часть 1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. В случае досрочного прекращения полномочий Главы Донского  сельсовета Золотухинского 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 исполняет заместитель Главы Администрации Донского  сельсовета Золотухинского  района , а в случае его отсутствия  должностное лицо местного самоуправления определяемое Собранием депутатов Донского  сельсовета Золотухинского района.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часть 2 признать утратившим силу 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часть 5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5.Временно исполняющий обязанности Главы Донского  сельсовета Золотухинского  района прекращает временное исполнение  полномочий со дн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должность вновь избранного Главы Донского сельсовета Золотухинского  райо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тмены мер процессуального принуждения в виде заключения под стражу или временного отстранения от должности, примененных к Главе Донского сельсовета Золотухинского района, по решению суда.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)  Пункт 12 части 2 статьи 32 «Досрочное прекращение полномочий Главы Донского  сельсовета Золотухинского  района» после цифр «6.2»  дополнить цифрами «7,2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) Пункт 4 части 2 статьи 34 «Удаление Главы Донского  сельсовета Золотухинского района в отставку»  изложить в следующей редакции 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несоблюдение ограничений, запретов, неисполнение обязанностей, которые установлены Федеральным законом от 25 декабря 2008 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3-ФЗ «О противодействии коррупции», Федеральным законом от 3 декабря 2012 года № 230-ФЗ «О контроле за соответствием расходов лиц, замещающих  государственные должности, и иных лиц их доходам», Федеральным законом от 7 мая 2013 года № 79-ФЗ  «О запрете отдельным категориям лиц открывать  и иметь 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 или) пользоваться иностранными финансовыми инструментами»;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.) Пункт 3 части 40 «Статус муниципального служащего Донского  сельсовета»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 за исключением участия в управлении политической партией ; участия в съезде (конференции) или общем собрании 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 кроме политической партии) в качестве единоличного  исполнительного органа или вхождения в  состав их коллегиальных органов управления с разрешения представителя нанимателя ( работодателя) в порядке,  установленном муниципальным правовым  актом), кроме случаев, предусмотренных федеральными законами, и случаев, если участие в управлении организацией осуществляется в соответствии   с законодательством  Российской Федерации от имени органа  местного самоуправления;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татье 63 «Порядок принятия  Устава Донского  сельсовета  Золотухинского района, решения о внесении изменений и (или) дополнений в  Устав Донского  сельсовета Золотухинского  района»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абзац 2 части 2 изложить в следующей редакции 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 опубликование (обнародование) порядка  учета предложений по проекту  муниципального правового акта о внесении изменений и дополнений в Устав   Донского  сельсовета Золотухинского  района, а  также порядка участия в его обсуждении в случае , когда в Устав Донского  сельсовета Золотухинского района вносятся изменения в форме точного воспроизведения положений Конституции Российской Федерации, федеральных законов , Устава Курской области  или законов Курской  области в целях приведения настоящего Устава в соответствие с этими нормативными  правовыми актами.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полнить частью 9  следующего содержания 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9. Приведение Устава Донского  сельсовета Золотухинского  района в соответствие  с федеральным законом, законом Курской области осуществляется в установленный этими законодательными актами срок. В случае, если федеральным законом , законом Курской области указанный срок  не установлен, срок приведения Устава Донского  сельсовета Золотухинского  района в соответствие с федеральным законом, законом Курской области определяется с учетом даты вступления в силу соответствующего федерального закона, закона Курской области, необходимости официального опубликования (обнародования) и  обсуждения на публичных слушаниях проекта муниципального правового акта о внесении изменений и дополнений в Устав  Донского  сельсовета Золотухинского  района, учета предложений гражданам по нему, периодичности  заседаний Собрания депутатов Донского  сельсовета Золотухинского  района , сроков государственной регистрации и официального опубликования (обнародования) муниципального правового акта о внесении изменений и дополнений в Устав Донского  сельсовета Золотухинского района и , как правило, не должен  превышать шесть месяцев.»</w:t>
      </w:r>
    </w:p>
    <w:p>
      <w:pPr>
        <w:pStyle w:val="TextBodyIndent"/>
        <w:ind w:left="0" w:right="-92" w:hanging="0"/>
        <w:jc w:val="both"/>
        <w:rPr>
          <w:i/>
          <w:i/>
          <w:sz w:val="26"/>
          <w:szCs w:val="26"/>
        </w:rPr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 xml:space="preserve">2.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оручить Главе  Донского сельсовета Золотухинского района зарегистрировать настоящее Решение в Управлении Министерства юстиции Российской Федерации по Курской области в установленном федеральным законом порядке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>3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бнародовать настоящее Решение после государственной регистрации на 3 информационных стендах, расположенных</w:t>
      </w:r>
      <w:r>
        <w:rPr>
          <w:sz w:val="28"/>
          <w:szCs w:val="28"/>
          <w:lang w:eastAsia="ar-S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-й  - в здании Администрации До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-й  - в здании МКУК «Фентисовский СДК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-й  - в здании МКУК «Революционная СБ»</w:t>
      </w:r>
    </w:p>
    <w:p>
      <w:pPr>
        <w:pStyle w:val="TextBodyIndent"/>
        <w:ind w:left="283" w:right="-92" w:hanging="0"/>
        <w:jc w:val="both"/>
        <w:rPr>
          <w:sz w:val="26"/>
          <w:szCs w:val="26"/>
        </w:rPr>
      </w:pPr>
      <w:r>
        <w:rPr>
          <w:sz w:val="28"/>
          <w:szCs w:val="28"/>
        </w:rPr>
        <w:t>и (или) разместить на официальном сайте муниципального образования в сети Интернет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4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Решение вступает в силу после его государственной регистрации с момента его официального опубликования (обнародования), за исключением пункта 2, который вступает в силу со дня подписания  настоящего  реше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Глава  Донского  сельсовета                                                           В.Ю.Азаров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Золотухинского  района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jc w:val="right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TrebuchetMS105pt0pt">
    <w:name w:val="Основной текст + Trebuchet MS;10;5 pt;Полужирный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10"/>
      <w:sz w:val="21"/>
      <w:szCs w:val="21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3"/>
      <w:ind w:hanging="360"/>
      <w:jc w:val="both"/>
    </w:pPr>
    <w:rPr>
      <w:color w:val="000000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62"/>
      <w:ind w:hanging="240"/>
      <w:jc w:val="both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62"/>
      <w:jc w:val="both"/>
      <w:outlineLvl w:val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28:00Z</dcterms:created>
  <dc:creator>2116</dc:creator>
  <dc:description/>
  <cp:keywords/>
  <dc:language>en-US</dc:language>
  <cp:lastModifiedBy>User</cp:lastModifiedBy>
  <cp:lastPrinted>2017-04-24T15:48:00Z</cp:lastPrinted>
  <dcterms:modified xsi:type="dcterms:W3CDTF">2017-04-24T13:15:00Z</dcterms:modified>
  <cp:revision>138</cp:revision>
  <dc:subject/>
  <dc:title>Представительное Собрание</dc:title>
</cp:coreProperties>
</file>