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ДОНСКОГО СЕЛЬСОВЕТ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6 апреля 2017г. № 98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.Золотухино</w:t>
      </w:r>
    </w:p>
    <w:p>
      <w:pPr>
        <w:pStyle w:val="Style12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становление Администрации Донского сельсовета Золотухинского района Курской области № 102 от 12.11.2013 г. «Об утверждении долгосрочной муниципальной целевой программы «Устойчивое развитие территории Донского сельсовета Золотухинского района Курской области на 2014-2017годы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соответствии со статьей 179 Бюджетного кодекса Российской Федерации, Федеральным законом от 24.09.2003 №131-ФЗ «Об общих принципах организации местного самоуправления в Российской Федерации», руководствуясь Уставом муниципального образования «Донской сельсовет» Золотухинского района Курской области, Администрация Донского сельсовета Золотухинского района Курской области  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1. Внести следующие изменения в постановление Администрации Донского сельсовета Золотухинского района Курской области № 102 от 12.11.2013 г. «Об утверждении долгосрочной муниципальной целевой программы «Устойчивое развитие территории Донского сельсовета Золотухинского района Курской области на 2014-2017годы и на период до 2020 года»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1.1.  Паспорт муниципальной программы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Устойчивое развитие территории Донского сельсовета Золотухинского района Курской области на 2014-2017годы и на период до 2020 года» </w:t>
      </w:r>
      <w:r>
        <w:rPr>
          <w:rFonts w:eastAsia="Calibri"/>
          <w:bCs/>
          <w:sz w:val="28"/>
          <w:szCs w:val="28"/>
          <w:lang w:eastAsia="en-US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1.2 Таблицу 11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Мероприятия программы» и раздел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«Объемы и источники финансирования программы» муниципальной программы «Устойчивое развитие территории Донского сельсовета Золотухинского района Курской области на 2014-2017годы и на период до 2020 года» изложить в новой редакции (приложение №1, 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 Контроль за исполнением данного постановления оставляю за соб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3. Настоящее Постановление вступает в силу со дня его подписания и подлежит официальному опубликованию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Глава  Донского сельсовета                                               В.Ю.Азар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 xml:space="preserve">Устойчивое развитие территории Донского сельсовета Золотухин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14-2017годы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7153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муниципальная программа «Устойчивое развитие территории Донского сельсовета Золотухинского района Курской области на 2014 – 2017 годы и на период до 2020 год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59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   постановление Правительства Российской Федерации от 15.07.2013 №598 «О федеральной целевой программе «Устойчивое развитие сельских территорий на 2014-2017 годы и на период до 2020 года»;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Администрация Донского сельсовета Золотухинского района Курской области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Администрация Донского сельсовета Золотухинского района Курской области</w:t>
            </w:r>
          </w:p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сновные цели Программы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вышение уровня газификации домов (квартир) сетевым газом в Донском сельсовете до 5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вод в действие 3,7 км локальных водопроводов в Донском сельсове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еспеченности населения Донского сельсовета питьевой водой до 42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4-2017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18-2020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редства бюджетов всех уровней на основании нормативных правовых актов о соответствующих бюджетах;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инженерного обустройства Донского сельсовета: газом – до 60 %, водой – до 42 %;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24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онского сельсовета</w:t>
      </w:r>
    </w:p>
    <w:p>
      <w:pPr>
        <w:pStyle w:val="Normal"/>
        <w:ind w:firstLine="840"/>
        <w:jc w:val="right"/>
        <w:rPr/>
      </w:pPr>
      <w:r>
        <w:rPr>
          <w:sz w:val="28"/>
          <w:szCs w:val="28"/>
        </w:rPr>
        <w:t>Золотухинского района Курской области №102 от 12.11.2013г.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Донского сельсовета №98 от 26.04.2017г)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ероприятий по обеспечению объектами инженерной инфраструктуры на территории Донского сельсовета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12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распределительных газовых с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окальных сетей водоснабжения -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заборов (артезианских скваж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напорных установок (водонапорных баше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распределительного водо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531" w:right="124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онского сельсовета</w:t>
      </w:r>
    </w:p>
    <w:p>
      <w:pPr>
        <w:pStyle w:val="Normal"/>
        <w:ind w:firstLine="840"/>
        <w:jc w:val="right"/>
        <w:rPr/>
      </w:pPr>
      <w:r>
        <w:rPr>
          <w:sz w:val="28"/>
          <w:szCs w:val="28"/>
        </w:rPr>
        <w:t>Золотухинского района Курской области №102 от 12.11.2013г.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Донского сельсовета №98 от 26.04.2017г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межбюджетных трансфертов по переданным полномочиям федерального бюджета, бюджета Курской области, местного бюджета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7,589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– 2,877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бюджета Курской  области  – 3,445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районного бюджета – 1,415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Программы по источникам финансирования и направлениям расходования денежных средств приведены в таблице 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редств федерального бюджета, бюджета Курской области на реализацию мероприятий настоящей Программы осуществляется на основании соглашений, заключаемых Соглашений муниципального района с администрацией Донского сельсовета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ероприятий Программы в 2014-2020 годах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6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1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учшение жилищных условий населения, проживающего на территории Донского сельсовета, в т.ч молодых семей и молодых специалистов</w:t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приобретение) жилья для гражд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бъем финансирования – всего, в том числе за счет средст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Строительство (приобретение) жилья для молодых семей и молодых специалис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бъем финансирования – всего, в том числе за счет средст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сное обустройство Донского сельсовета объектами социальной и инженерной инфраструктуры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скостных спортивных соору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бъем финансирования – всего, в том числе за счет средст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чреждений культурно-досугового ти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бъем финансирования – всего, в том числе за счет средст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распределительных газовых сете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бъем финансирования – всего, в том числе за счет средст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локальных сетей водоснабж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бъем финансирования – всего, в том числе за счет средст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- район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3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– всего, в том числе за счет средст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080" w:right="1134" w:gutter="0" w:header="708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n.osokina1</dc:creator>
  <dc:description/>
  <cp:keywords/>
  <dc:language>en-US</dc:language>
  <cp:lastModifiedBy>User</cp:lastModifiedBy>
  <cp:lastPrinted>2017-04-27T10:05:00Z</cp:lastPrinted>
  <dcterms:modified xsi:type="dcterms:W3CDTF">2017-04-27T07:06:00Z</dcterms:modified>
  <cp:revision>49</cp:revision>
  <dc:subject/>
  <dc:title>УТВЕРЖДЕНА</dc:title>
</cp:coreProperties>
</file>