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 декабря 2016 г. № 46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тмене решения Собрания депутатов Донского сельсовета от 14.11.2016г № 38 «О прогнозе социально-экономического развития муниципального образования «Донской сельсовет» Золотухинского района Курской области на 2017 год и плановый период 2018-2019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Cs/>
          <w:sz w:val="28"/>
        </w:rPr>
        <w:t xml:space="preserve">      </w:t>
      </w:r>
      <w:r>
        <w:rPr>
          <w:rFonts w:cs="Arial" w:ascii="Arial" w:hAnsi="Arial"/>
          <w:bCs/>
        </w:rPr>
        <w:t xml:space="preserve">В соответствии с Бюджетным кодексом Российской Федерации Собрание депутатов Донского сельсовета Золотухинского района Курской области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о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Отменить решение Собрания депутатов Донского сельсовета от 14.11.2016г № 38 «О прогнозе социально-экономического развития муниципального образования «Донской сельсовет» Золотухинского района Курской области на 2017 год и плановый период 2018-2019 годов»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Cs/>
        </w:rPr>
        <w:t>2.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нского сельсовета                                                    О.В.Мельникова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 Донского  сельсовета                                       В.Ю.Азар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42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/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23:00Z</dcterms:created>
  <dc:creator>ТолькоДляТестов</dc:creator>
  <dc:description/>
  <cp:keywords/>
  <dc:language>en-US</dc:language>
  <cp:lastModifiedBy>User</cp:lastModifiedBy>
  <cp:lastPrinted>2016-12-16T09:27:00Z</cp:lastPrinted>
  <dcterms:modified xsi:type="dcterms:W3CDTF">2016-12-26T13:45:00Z</dcterms:modified>
  <cp:revision>311</cp:revision>
  <dc:subject/>
  <dc:title>Р О С С И Й С К А Я    Ф Е Д Е Р А Ц И Я </dc:title>
</cp:coreProperties>
</file>