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102"/>
          <w:sz w:val="32"/>
          <w:szCs w:val="32"/>
        </w:rPr>
      </w:pPr>
      <w:r>
        <w:rPr>
          <w:rFonts w:cs="Arial" w:ascii="Arial" w:hAnsi="Arial"/>
          <w:b/>
          <w:spacing w:val="10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102"/>
          <w:sz w:val="32"/>
          <w:szCs w:val="32"/>
        </w:rPr>
      </w:pPr>
      <w:r>
        <w:rPr>
          <w:rFonts w:cs="Arial" w:ascii="Arial" w:hAnsi="Arial"/>
          <w:b/>
          <w:spacing w:val="10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6.12.2016  № 26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right="-3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Муниципальной  программы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Экология и чистая вода на территории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нского сельсовета Золотухинского района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на 2017-2020 годы»</w:t>
      </w:r>
    </w:p>
    <w:p>
      <w:pPr>
        <w:pStyle w:val="Normal"/>
        <w:spacing w:lineRule="auto" w:line="240" w:before="0" w:after="0"/>
        <w:ind w:right="-3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3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ind w:right="-30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Донского сельсовета Золотухинского района Курской области в целях </w:t>
      </w:r>
      <w:r>
        <w:rPr>
          <w:rFonts w:cs="Arial" w:ascii="Arial" w:hAnsi="Arial"/>
          <w:color w:val="000000"/>
          <w:sz w:val="24"/>
          <w:szCs w:val="24"/>
        </w:rPr>
        <w:t>реализация мер, принимаемых Администрацией по созданию благоприятной и стабильной экологической обстановки на территории сельсовета,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рилагаемую муниципальную программу «Экология и чистая вода на территории Донского сельсовета  Золотухинского района Курской области на 2017- 2020 годы»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онского сельсовета</w:t>
        <w:tab/>
        <w:tab/>
        <w:tab/>
        <w:tab/>
        <w:tab/>
        <w:tab/>
        <w:t>В.Ю.Азар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ая целевая программа</w:t>
      </w:r>
    </w:p>
    <w:p>
      <w:pPr>
        <w:pStyle w:val="Style18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Экология и чистая вода на территории Донского сельсовета  Золотухинского района Курской области на 2017- 2020 годы»</w:t>
      </w:r>
    </w:p>
    <w:p>
      <w:pPr>
        <w:pStyle w:val="Normal"/>
        <w:spacing w:lineRule="atLeast" w:line="312" w:before="280" w:after="28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униципальной целевой программы «Эколог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 чистая вода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на территории До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Золотухинского района Курской области </w:t>
      </w:r>
      <w:r>
        <w:rPr>
          <w:rFonts w:cs="Arial" w:ascii="Arial" w:hAnsi="Arial"/>
          <w:b/>
          <w:bCs/>
          <w:color w:val="000000"/>
          <w:sz w:val="28"/>
          <w:szCs w:val="28"/>
        </w:rPr>
        <w:t>на 2017-2020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26" w:type="dxa"/>
        <w:tblLayout w:type="fixed"/>
        <w:tblCellMar>
          <w:top w:w="21" w:type="dxa"/>
          <w:left w:w="21" w:type="dxa"/>
          <w:bottom w:w="21" w:type="dxa"/>
          <w:right w:w="21" w:type="dxa"/>
        </w:tblCellMar>
      </w:tblPr>
      <w:tblGrid>
        <w:gridCol w:w="3546"/>
        <w:gridCol w:w="48"/>
        <w:gridCol w:w="5534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субъекта бюджетного планирования (главного распорядителя средств областного бюджета)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Донского сельсовета Золотухинского  района Курской обла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целевая программа «Экология и чистая вода на территории Донского сельсовета Золотухинского  района Курской области на 2017-2020 годы» (далее - Программа)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от 06.10.2003г.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зработчик программы, его место  расположения 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Донского сельсовета Золотухинского района Кур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рская область,  п.Золотухино , ул.Железнодорожная , д.34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 программы, его место  расположения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рская область,  п.Золотухино , ул.Железнодорожная , д.34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Создание и 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бъектов водоснабжения муниципальной собственности Донского сельсовета»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и задачи 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ю Программы является реализация мер, принимаемых Администрацией Донского сельсовета по созданию благоприятной и стабильной экологической обстановки на территории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населения Курской области экологически чистой питьевой водой;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оказатели 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созданных и отремонтированных объектов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населения, обеспеченного питьевой водой надлежащего качества (человек);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по созданию объектов водоснабжения муниципальной собственно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ок реализации Программы: </w:t>
            </w:r>
            <w:r>
              <w:rPr>
                <w:rFonts w:cs="Arial" w:ascii="Arial" w:hAnsi="Arial"/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й объем финансирования Программы за счет средств районного бюджета составляет </w:t>
            </w:r>
            <w:r>
              <w:rPr>
                <w:rFonts w:cs="Arial" w:ascii="Arial" w:hAnsi="Arial"/>
                <w:sz w:val="24"/>
                <w:szCs w:val="24"/>
              </w:rPr>
              <w:t>19,7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счет адресно-целевого расходования бюджетных средств в ходе реализации Программы планируется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 улучшению качества питьевого водоснабжения насе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я обеспеченности питьевой водой жителей Донского сельсовет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я работоспособности объектов водоснабжения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Характеристика проблемы, решение которой осуществляетс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уте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большей части территории Донского сельсовета Курской области экологическая обстановка удовлетворительная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днако принимаемые меры еще не дали устойчивых позитивных изменений в ее состоя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дленными темпами снижается острота проблемы обеспеченности населения питьевой водой, как главной составляющей жизнедеятельности человека и природной сре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зультате морального и физического износа происходит дальнейшее разрушение имеющихся объектов водоснабжения, возникает дефицит качественной питьевой воды и больше всего в летний период, когда потребность в ней значительно возраста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тсутствие в бюджете Донского сельсовета в достаточном объеме средств не позволяет в полной мере реализовать полномочия по водоснабжению в границах муниципальных образования, в том числе осуществлять строительство новых или модернизировать существующие объек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этой причине жители населенных пунктов сельской местности вынуждены самостоятельно изыскивать альтернативные источники воды, которые не всегда отвечают санитарны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отмеченных проблем будет осуществляться путем реализации программно-целевых природоохранных мероприятий, направленных 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здание объекта водоснабжения муниципальной собственности (электромеханической водозаборной установки) на территории Донского сельсовет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беспечение потребности населения в водных ресурсах на основе эффективного использования водно-ресурсного потенц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ложенные в настоящей Программе экологические проблемы и пути их преодоления соответствуют основным положениям Водной стратегии Российской Федерации на период до 2020 года, Закону Курской области «Об охране окружающей среды на территории Курской области» и Стратегии социально-экономического развития Курской области на период до 2020 го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рамма призвана обеспечить проведение исполнительными органами Донского сельсовета Курской области последовательной и эффективной политики в области экологического развит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полнение поставленных задач предполагается осуществить программно-целевым методом, который позволяет выявить наиболее важные проблемы и обеспечить их решение за счет мобилизации необходимых финансовых и организационных ресурсов, в том числе во взаимодействии с природоохранными органа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Цель, задачи и прогнозируемые значения целевых индикатор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 показателей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ю Программы является реализация мер, принимаемых Администрацией Донского сельсовета Курской области по созданию благоприятной и стабильной экологической обстановки на территории  Донского сельсовета Курской обла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достижения поставленной цели предусматривается решение следующей задачи: обеспечение населения Донского сельсовета Курской области экологически чистой питьевой водой;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евыми показателями и индикаторами Программы будут являть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оличество созданных и отремонтированных объектов водоснабжения муниципальной собственност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численность населения, обеспеченного питьевой водой надлежащего качества (человек);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ируемые значения целевых индикаторов и показателей Программы приведены в приложении № 1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Срок реализации Программы, перечень и опис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Программы рассчитана на </w:t>
      </w:r>
      <w:r>
        <w:rPr>
          <w:rFonts w:cs="Arial" w:ascii="Arial" w:hAnsi="Arial"/>
          <w:sz w:val="24"/>
          <w:szCs w:val="24"/>
        </w:rPr>
        <w:t>2017-2020 го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чень программных мероприятий сформирован с учетом задач Программы, выполнение которых позволит достичь поставленной цели Програм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я Программы предусмотрены по следующему разделу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здел. Улучшение качества питьевого водоснабжения насел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Водной стратегией Российской Федерации на период до 2020 года одной из стратегических целей установлено обеспечение населения качественной питьевой вод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ажным аспектом является устранение причин несоответствия качества воды, подаваемой населению, гигиеническим нормативам, а также дифференциация подходов к выбору технологических схем водоснабжения насе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читывая высокую капиталоемкость сектора водоснабжения, а также длительные сроки окупаемости инвестиционных проектов, развитие систем водоснабжения будет обеспечиваться путем адресного выделения средств из областного бюджета в виде субсидий местному бюджету на софинансирование мероприятий, проводимых Донским сельсоветом и межбюджетных трансфертов  выделяемых Администрацией  Золотухинского района на основании Соглашения по выполнению переданных полномоч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раммой предусматриваются разные подходы к решению указанной задачи, исходя из численности жителей, уровня обеспеченности населения конкретного населенного пункта водой. В д. Лиман планируется осуществить создание объекта водоснабжения муниципальной собственности, не относящегося к объектам капитального строительства (электромеханической водозаборной установк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рамках выполнения Программы </w:t>
      </w: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color w:val="000000"/>
          <w:sz w:val="24"/>
          <w:szCs w:val="24"/>
        </w:rPr>
        <w:t>Донского сельсовета будет тесно сотрудничать с областным бюджетным учреждением «Курское областное экологическое управление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Оценка социально-экономической и эколог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ценка социально-экономической и экологической эффективности Программы, также как и перечень программных мероприятий, сформирована с учетом задач Программы, выполнение которых позволит достичь поставленную цель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здел. Улучшение качества питьевого водоснабжения насел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ализация мероприятий данного раздела приведет к улучшению обеспеченности питьевой водой жителей Донского сельсовета Золотухинского района Курской области, в том числе пенсионеров, инвалидов, участников и ветеранов Великой Отечественной войны, повышению работоспособности объектов водоснабж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К декабрю 2017 года в рамках реализации Программы будет создана одна электромеханическая водозаборная установ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За весь период реализации Программы планируется дополнительно обеспечить экологически чистой питьевой водой 78 человек, проживающих в д. Лиман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нского</w:t>
      </w:r>
      <w:r>
        <w:rPr>
          <w:rFonts w:cs="Arial" w:ascii="Arial" w:hAnsi="Arial"/>
          <w:sz w:val="24"/>
          <w:szCs w:val="24"/>
        </w:rPr>
        <w:t xml:space="preserve"> сельсовета Золотухинского района Курск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оме того, применение современных технологий и материалов отечественного производства позволит уменьшить энергозатраты и расходы потребителей при добыче и использовании подземных вод, увеличить сроки эксплуатации объектов водоснабжения, повысить устойчивость их функционирования в неблагоприятных климатических условия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инансирование природоохранных мероприятий Программы осуществляется путём предоставления межбюджетных трансфертов на выполнение части переданных полномочий бюджету Донского сельсовета на условиях подписанного Соглаш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рядок и условия предоставления из районного бюджета межбюджетных трансфертов Донскому сельсовету устанавливается Соглашением между Администрацией Золотухинского района и Администрацией Донского сельсовета Золотухинского района. Межбюджетные трансферты бюджетам муниципальных образований предоставляются из районного бюджета на реализацию следующих природоохранных мероприятий: создание объектов водоснабжения муниципальной собственности, не относящихся к объектам капитального строительства и текущий ремонт объектов водоснабжения муниципальной собственности. Расчет необходимых объемов финансирования Программы осуществляется с учетом средств областного бюджета, районного бюджета средней стоимости строительных (ремонтных) работ и других природоохранных мероприятий, а также с учетом возможного удорожания стоимости их выполн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Система управления, контроль за ходо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убъектом бюджетного планирования Программы является Администрация Донского сельсовета Золотухинского района Курской области. Субъект бюджетного планирования несет ответственность за решение задач, запланированных в рамках реализации Программы, и за достижение утвержденных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щий контроль за ходом реализации Программы осуществляется Главой Донского сельсовета Курской области, текущий контроль - областным бюджетным учреждением «Курское областное экологическое управление»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 муниципальной целев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Экология и чистая вода на территор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олотухин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на 2017-2020 годы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огнозируемые знач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целевых индикаторов и показателей муниципальной целевой программы «Экология и чистая вода </w:t>
      </w:r>
      <w:r>
        <w:rPr>
          <w:rFonts w:cs="Arial" w:ascii="Arial" w:hAnsi="Arial"/>
          <w:b/>
          <w:color w:val="000000"/>
          <w:sz w:val="26"/>
          <w:szCs w:val="26"/>
        </w:rPr>
        <w:t>на территории Донского сельсовета Золотухинского района Курской области  на 2017-2020 год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4950" w:type="pct"/>
        <w:jc w:val="left"/>
        <w:tblInd w:w="-26" w:type="dxa"/>
        <w:tblLayout w:type="fixed"/>
        <w:tblCellMar>
          <w:top w:w="21" w:type="dxa"/>
          <w:left w:w="21" w:type="dxa"/>
          <w:bottom w:w="21" w:type="dxa"/>
          <w:right w:w="21" w:type="dxa"/>
        </w:tblCellMar>
      </w:tblPr>
      <w:tblGrid>
        <w:gridCol w:w="364"/>
        <w:gridCol w:w="5010"/>
        <w:gridCol w:w="1234"/>
        <w:gridCol w:w="1368"/>
        <w:gridCol w:w="1060"/>
      </w:tblGrid>
      <w:tr>
        <w:trPr>
          <w:tblHeader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ндикаторов и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й и задач Программ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я индикаторов и показателей Программы</w:t>
            </w:r>
          </w:p>
        </w:tc>
      </w:tr>
      <w:tr>
        <w:trPr>
          <w:tblHeader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начала реализации Программы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0г.</w:t>
            </w:r>
          </w:p>
        </w:tc>
      </w:tr>
      <w:tr>
        <w:trPr/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и текущий ремонт объектов водоснабжения муниципальной собственности Донского сельсов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ель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Реализация мер, принимаемых администрацие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нского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сельсовета Золотухинского района Курской области, по созданию благоприятной и стабильной  экологической обстановки на территории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. Улучшение качества питьевого водоснабжения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дача. Обеспечение населения экологически чистой питьевой водой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созданных и отремонтированных объектов водоснаб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населения, обеспеченного питьевой водой надлежащего кач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 муниципаль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Экология и чистая вода на территор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олотухин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на 2017-2020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мероприятий муниципаль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«Экология и чистая вода </w:t>
      </w:r>
      <w:r>
        <w:rPr>
          <w:rFonts w:cs="Arial" w:ascii="Arial" w:hAnsi="Arial"/>
          <w:b/>
          <w:color w:val="000000"/>
          <w:sz w:val="26"/>
          <w:szCs w:val="26"/>
        </w:rPr>
        <w:t>на территории Донского сельсовета Золотухинского района Курской области на 2017-2020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5050" w:type="pct"/>
        <w:jc w:val="left"/>
        <w:tblInd w:w="-5" w:type="dxa"/>
        <w:tblLayout w:type="fixed"/>
        <w:tblCellMar>
          <w:top w:w="21" w:type="dxa"/>
          <w:left w:w="21" w:type="dxa"/>
          <w:bottom w:w="21" w:type="dxa"/>
          <w:right w:w="21" w:type="dxa"/>
        </w:tblCellMar>
      </w:tblPr>
      <w:tblGrid>
        <w:gridCol w:w="366"/>
        <w:gridCol w:w="2550"/>
        <w:gridCol w:w="1084"/>
        <w:gridCol w:w="1936"/>
        <w:gridCol w:w="3283"/>
      </w:tblGrid>
      <w:tr>
        <w:trPr>
          <w:tblHeader w:val="true"/>
          <w:trHeight w:val="113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-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период реализации Программы</w:t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1. Улучшение качества питьевого водоснабжения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дача. Обеспечение населения экологически чистой питьевой водой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объекта водоснабжения муниципальной собственности, не относящегося к объектам капитального строительства (электромеханической водозаборной установки) в д. Лиман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-4 квартал 2017 го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– 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обеспеченности питьевой водой 78 жителей д. Лиман Донского сельсовета Золотухинского района Курской области, повышение работоспособности объектов водоснабжения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из областного бюджета – 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едства районного бюджета – </w:t>
            </w:r>
            <w:r>
              <w:rPr>
                <w:rFonts w:cs="Arial" w:ascii="Arial" w:hAnsi="Arial"/>
                <w:sz w:val="24"/>
                <w:szCs w:val="24"/>
              </w:rPr>
              <w:t>19,712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 муниципаль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Экология и чистая вода на территор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олотухин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на 2017-2020 годы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оценки эффективности реализации муниципальной целевой программы «Экология и чистая вода </w:t>
      </w:r>
      <w:r>
        <w:rPr>
          <w:rFonts w:cs="Arial" w:ascii="Arial" w:hAnsi="Arial"/>
          <w:b/>
          <w:color w:val="000000"/>
          <w:sz w:val="26"/>
          <w:szCs w:val="26"/>
        </w:rPr>
        <w:t>на территории муниципального образования «Донской сельсовет» Золотухинского района на 2017-2020 год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, сравнения фактического объема финансирования мероприятий с запланированными, фактического выполнения мероприятий Программы с запланированными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ценка осуществляе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1. 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 = </w:t>
      </w:r>
      <w:r>
        <w:rPr>
          <w:rFonts w:cs="Arial" w:ascii="Arial" w:hAnsi="Arial"/>
          <w:bCs/>
          <w:color w:val="000000"/>
          <w:sz w:val="24"/>
          <w:szCs w:val="24"/>
          <w:u w:val="single"/>
        </w:rPr>
        <w:t xml:space="preserve">Цф х 100% </w:t>
      </w:r>
      <w:r>
        <w:rPr>
          <w:rFonts w:cs="Arial" w:ascii="Arial" w:hAnsi="Arial"/>
          <w:bCs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bCs/>
          <w:color w:val="000000"/>
          <w:sz w:val="24"/>
          <w:szCs w:val="24"/>
        </w:rPr>
        <w:t>Цп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color w:val="000000"/>
          <w:sz w:val="24"/>
          <w:szCs w:val="24"/>
        </w:rPr>
        <w:t xml:space="preserve"> – оценка достижения запланированных результатов,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Цф </w:t>
      </w:r>
      <w:r>
        <w:rPr>
          <w:rFonts w:cs="Arial" w:ascii="Arial" w:hAnsi="Arial"/>
          <w:color w:val="000000"/>
          <w:sz w:val="24"/>
          <w:szCs w:val="24"/>
        </w:rPr>
        <w:t>- фактически достигнутые значения целевых индикат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Цпл </w:t>
      </w:r>
      <w:r>
        <w:rPr>
          <w:rFonts w:cs="Arial" w:ascii="Arial" w:hAnsi="Arial"/>
          <w:color w:val="000000"/>
          <w:sz w:val="24"/>
          <w:szCs w:val="24"/>
        </w:rPr>
        <w:t>– плановые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2. Уровень финансирования за отчетный период мероприятий Программы от запланированных объе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Уф = </w:t>
      </w:r>
      <w:r>
        <w:rPr>
          <w:rFonts w:cs="Arial" w:ascii="Arial" w:hAnsi="Arial"/>
          <w:bCs/>
          <w:color w:val="000000"/>
          <w:sz w:val="24"/>
          <w:szCs w:val="24"/>
          <w:u w:val="single"/>
        </w:rPr>
        <w:t xml:space="preserve">ФУф х 100% </w:t>
      </w:r>
      <w:r>
        <w:rPr>
          <w:rFonts w:cs="Arial" w:ascii="Arial" w:hAnsi="Arial"/>
          <w:bCs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Cs/>
          <w:color w:val="000000"/>
          <w:sz w:val="24"/>
          <w:szCs w:val="24"/>
        </w:rPr>
        <w:t>ОФмп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Уф</w:t>
      </w:r>
      <w:r>
        <w:rPr>
          <w:rFonts w:cs="Arial" w:ascii="Arial" w:hAnsi="Arial"/>
          <w:color w:val="000000"/>
          <w:sz w:val="24"/>
          <w:szCs w:val="24"/>
        </w:rPr>
        <w:t xml:space="preserve"> – оценка уровня финансирования мероприятий,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ФУф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фактический уровень финансирования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Фмп </w:t>
      </w:r>
      <w:r>
        <w:rPr>
          <w:rFonts w:cs="Arial" w:ascii="Arial" w:hAnsi="Arial"/>
          <w:color w:val="000000"/>
          <w:sz w:val="24"/>
          <w:szCs w:val="24"/>
        </w:rPr>
        <w:t>– объем финансирования мероприятий, предусмотренный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3. Степень выполнения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СВ = </w:t>
      </w:r>
      <w:r>
        <w:rPr>
          <w:rFonts w:cs="Arial" w:ascii="Arial" w:hAnsi="Arial"/>
          <w:bCs/>
          <w:color w:val="000000"/>
          <w:sz w:val="24"/>
          <w:szCs w:val="24"/>
          <w:u w:val="single"/>
        </w:rPr>
        <w:t xml:space="preserve">КМф х 100% </w:t>
      </w:r>
      <w:r>
        <w:rPr>
          <w:rFonts w:cs="Arial" w:ascii="Arial" w:hAnsi="Arial"/>
          <w:bCs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bCs/>
          <w:color w:val="000000"/>
          <w:sz w:val="24"/>
          <w:szCs w:val="24"/>
        </w:rPr>
        <w:t>КМз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СВ</w:t>
      </w:r>
      <w:r>
        <w:rPr>
          <w:rFonts w:cs="Arial" w:ascii="Arial" w:hAnsi="Arial"/>
          <w:color w:val="000000"/>
          <w:sz w:val="24"/>
          <w:szCs w:val="24"/>
        </w:rPr>
        <w:t xml:space="preserve"> – степень выполнения Программы,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КМф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 количество мероприятий Программы, фактически реализованных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КМз</w:t>
      </w:r>
      <w:r>
        <w:rPr>
          <w:rFonts w:cs="Arial" w:ascii="Arial" w:hAnsi="Arial"/>
          <w:color w:val="000000"/>
          <w:sz w:val="24"/>
          <w:szCs w:val="24"/>
        </w:rPr>
        <w:t xml:space="preserve"> - количество мероприятий Программы, запланированных за отчетный период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02:00Z</dcterms:created>
  <dc:creator>Владимир</dc:creator>
  <dc:description/>
  <cp:keywords/>
  <dc:language>en-US</dc:language>
  <cp:lastModifiedBy>User</cp:lastModifiedBy>
  <cp:lastPrinted>2014-03-03T10:23:00Z</cp:lastPrinted>
  <dcterms:modified xsi:type="dcterms:W3CDTF">2016-12-28T05:53:00Z</dcterms:modified>
  <cp:revision>6</cp:revision>
  <dc:subject/>
  <dc:title> </dc:title>
</cp:coreProperties>
</file>