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.12.2016 года № 25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закреплении в 2017 году и плановом периоде 2018-2019 годов полномочий по администрированию доходов Донского сельсовета Золотухин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Донского сельсовета Золотухинского района Курской области в соответствии с Бюджетным кодексом Российской Федерации, приказом Министерства финансов Российской Федерации от 01.07.2013 года </w:t>
      </w:r>
    </w:p>
    <w:p>
      <w:pPr>
        <w:pStyle w:val="Normal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н «Об утверждении Указаний о порядке применения бюджетной классификации Российской Федерации», решением Собрания депутатов Донского сельсовета «О бюджете Донского сельсовета Золотухинского района Курской области на 2017год и плановый период 2018-2019 годов» от 15.12.2016 г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№ 42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Утвердить администратором доходов бюджета Донского сельсовета Золотухинского района Курской области по главе 001-Администрацию Донского сельсовета Золотухин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Закрепить с 01.01.2017 года полномочия этого администратора доходов по следующим доходам и источникам внутреннего финансирования дефицита бюджета приложения №1, №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Контроль за выполнением настоящего постановления возложить на начальника отдела администрации Боеву В.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Настоящее постановление вступает в силу с 01 января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Донского сельсовета                                      В.Ю.Азар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cs="Arial" w:ascii="Arial" w:hAnsi="Arial"/>
        </w:rPr>
        <w:t>к постановлению главы До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Золотухин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6 от 21.12.2016г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еречень кодов бюджетной классификаци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бюджета Донского сельсовета Золотухинского района Курской области закрепленной за администрацией Донского сельсовета Золотухин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812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Наименование   </w:t>
            </w:r>
          </w:p>
        </w:tc>
      </w:tr>
      <w:tr>
        <w:trPr>
          <w:trHeight w:val="7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доходов мест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90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105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1 0203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8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6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7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9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4051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4052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505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10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8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4 02058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</w:tc>
      </w:tr>
      <w:tr>
        <w:trPr>
          <w:trHeight w:val="18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4050 10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3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4 0604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7030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704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2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6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202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805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3 01076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540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 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 02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6 25074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85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1403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 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8 0520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еречисления из бюджетов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77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2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1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физических и юридических лиц на финансовое обеспечение дорожной деятельности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2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е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 постановлению главы До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олотухин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6 от 21.12.2016г</w:t>
      </w:r>
      <w:r>
        <w:rPr/>
        <w:t>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Перечень кодов источников внутреннего финансирования дефицита бюджета Донского сельсовета Золотухинского района Курской области, закрепленный за администрацией Донского сельсовета 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83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1 02 00 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7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кредитов, представленных кредитными организациями в валюте Российской Федерации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02:00Z</dcterms:created>
  <dc:creator>1</dc:creator>
  <dc:description/>
  <cp:keywords/>
  <dc:language>en-US</dc:language>
  <cp:lastModifiedBy>User</cp:lastModifiedBy>
  <cp:lastPrinted>2016-12-22T14:27:00Z</cp:lastPrinted>
  <dcterms:modified xsi:type="dcterms:W3CDTF">2016-12-28T06:39:00Z</dcterms:modified>
  <cp:revision>13</cp:revision>
  <dc:subject/>
  <dc:title>РОССИЙСКАЯ ФЕДЕРАЦИЯ</dc:title>
</cp:coreProperties>
</file>