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 ЗОЛОТУХИН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 ноября 2016 г № 225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профилактики терроризма и экстремизма на территории муниципального образования «Донской сельсовет» Золотухинского района Курской области на 2017-2020 годы.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6.02.2006г. № 35-ФЗ «О противодействии терроризму», Федеральным законом от 06.07.2016 года № 374-ФЗ «О внесении изменений в Федеральный закон « 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о обеспечения общественной безопасности», Федеральным законом от 06.10.2003г. № 131-ФЗ «Об общих принципах местного самоуправления в Российской Федерации», </w:t>
      </w:r>
      <w:r>
        <w:rPr>
          <w:rFonts w:cs="Arial" w:ascii="Arial" w:hAnsi="Arial"/>
          <w:color w:val="000000"/>
          <w:sz w:val="24"/>
          <w:szCs w:val="24"/>
        </w:rPr>
        <w:t>Федеральным законом от 25.07.2002 г №114-ФЗ «О противодействии экстремисткой деятельности»</w:t>
      </w:r>
      <w:r>
        <w:rPr>
          <w:rFonts w:cs="Arial" w:ascii="Arial" w:hAnsi="Arial"/>
          <w:sz w:val="24"/>
          <w:szCs w:val="24"/>
        </w:rPr>
        <w:t xml:space="preserve"> и Уставом муниципального образования «Донской сельсовет» Золотухинского района Курской области, Администрация Донского сельсовета Золотухинского района Курской области ПОСТАНОВЛЯЕТ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Утвердить прилагаемую муниципальную Программу профилактики терроризма и экстремизма на территории муниципального образования «Донской сельсовет» Золотухинского района Курской области на 2017-2020 годы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Контроль за выполнением настоящего постановления возложить на заместителя главы Донского сельсовета  Золотухинского  района Курской области  Ползикову Л.И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Постановление вступает в силу со дня его подписания.</w:t>
      </w:r>
    </w:p>
    <w:p>
      <w:pPr>
        <w:pStyle w:val="Style1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онского сельсовета                                                   В.Ю.Азаров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 постановлением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>
          <w:rFonts w:cs="Arial" w:ascii="Arial" w:hAnsi="Arial"/>
        </w:rPr>
        <w:t>Администрации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 ноября  2016 года № 22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профилактики терроризма и экстремизма на территории муниципального образования «Донской сельсовет» Золотухинского района Курской области на 2017-2020 годы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: Федеральный закон от 06.10.2003 г № 131-ФЗ «Об общих принципах организации местного самоуправления в Российской Федерации, Федеральный», закон от 25.07.2002 г №114-ФЗ «О противодействии экстремисткой деятельности», Федеральный закон от 26.02.2006 г № 35-ФЗ «О противодействии терроризму», Федеральным законом от 06.07.2016 года № 374-ФЗ «О внесении изменений в Федеральный закон « 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о обеспечения общественной безопасности»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 программы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рофилактика проявлений терроризма и экстремизма на территории Донского сельсовета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я правосознания граждан и правовое воспитание молодеж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и программы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гитация разъяснительной деятельности органов местного самоуправ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организация информирования населения Донского сельсове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роки реализации программы: 2017 – 2020 гг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 профилактике терроризма и экстремизма, а также минимизации и (или) ликвидации последствий проявлений терроризма и экстремизма изложены в приложениии к муниципальной Программе профилактики терроризма и экстремизма на территории муниципального образования «Донской сельсовет» Золотухинского района Курской области на 2017-2020 годы, утвержденной постановлением Администрации Донского сельсовета от 21 ноября 2016г. № 2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к муниципальн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филактики терроризма и экстремизм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территории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Донской сельсовет» Золотухин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на 2017-2020 годы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ной постановлением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1 ноября  2016 года № 22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Основные мероприятия по профилактике экстремизма и терроризма на территории Донского сельсовета на 2017 – 2020</w:t>
      </w:r>
      <w:r>
        <w:rPr/>
        <w:t xml:space="preserve"> гг.</w:t>
      </w:r>
    </w:p>
    <w:tbl>
      <w:tblPr>
        <w:tblW w:w="9192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7"/>
        <w:gridCol w:w="2835"/>
        <w:gridCol w:w="3402"/>
        <w:gridCol w:w="2268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рок и отметка об исполнении. Объем финансирования за счет средств бюджета района, руб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е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оординация деятельности служб системы профилактики по предупреждению экстремистской деятельности на территории Донского сельсовета - заседание комиссии по профилактике терроризма и экстремизма с приглашением руководителей организаций и учреждений, и заслушивания отчётов по работе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кв. 2017 г.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кв. 2018 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кв. 2019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кв.2020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 МКОУ «Фентисовская СОШ», МКОУ «Революционная  ООШ», участковый уполномоченный полиции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ыставка «Терроризму – нет!» (выставка детских рисунков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кв. 2017 год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кв. 2018 год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кв. 2019год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 кв. 2020 го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К «Фентисовская  центральная сельская библиотека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К «Донская сельская библиотека»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УК «Революционная сельская библиотека»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ведение сходов, собраний граждан в целях проведения разъяснительной деятельности, направленной на профилактику терроризма и экстремизм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</w:rPr>
              <w:t>Весь пери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щение в общедоступных местах информации, направленной на разъяснение о недопустимости проявлений национальной, расовой, религиозной неприязн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Весь период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профилактической работы с социально-неадаптированными учащимис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оян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 МКОУ «Фентисовская СОШ», МКОУ «Революционная  ООШ», участковый уполномоченный полиции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ведение классных часов, бесед  на темы: «Мы хотим жить в мире», «Толерантность-дорога к миру», «Учимся решать конфликты»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ь пери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 МКОУ «Фентисовская СОШ»,  МКОУ «Революционная  ООШ»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Неофашисты – кто они?» Встреча с работниками правоохранительных органов (по согласованию) с приглашением населен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оян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педсовета «Возможные ситуации проявления экстремистских проявлений» (лекция)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ин раз в г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КОУ «Фентисовская СОШ»,  МКОУ «Революционная  ООШ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ь пери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распространение печатных  памяток по противодействию терроризму и экстремизму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ь пери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руководители подведомствен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ых учреждени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рганизация работы учреждений культуры по утверждению в сознании молодых людей идеи личной и коллективной обязанности уважать права человека и разнообразие в нашем обществе 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ь пери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и учреждений культур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од граждан «Будьте бдительны»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жегодно 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смотрение на родительских собраниях вопросов, связанных с противодействием терроризму и экстремизму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 в полугодие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 МКОУ «Фентисовская СОШ», директор МКОУ «Революционная  ООШ»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ведение регулярных рейдов населенных пунктов поселен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ечение го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овести акцию на тему: .«Терроризму нет!» (выставка детских рисунков); Круглый стол на тему: «Прошлое, настоящее, будущее»;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ь пери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учреждения культур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ство работников Администрации, педагогов  в период проведения массовых мероприятий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ечение го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 МКОУ «Фентисовская СОШ», МКОУ «Революционная  ООШ»</w:t>
            </w:r>
          </w:p>
        </w:tc>
      </w:tr>
      <w:tr>
        <w:trPr>
          <w:trHeight w:val="630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новление наглядной профилактической агитации  в учреждениях культур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ечение го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и учреждений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рганизовать обследование зданий, занимаемых органами власти и управления, учреждений культуры с целью определения степени их антитеррористической защищенности и принятия, дополнительных мер по ее повышению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ечение го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Донского сельсовета, участковый уполномоченный полиции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34:00Z</dcterms:created>
  <dc:creator>Я</dc:creator>
  <dc:description/>
  <cp:keywords/>
  <dc:language>en-US</dc:language>
  <cp:lastModifiedBy>User</cp:lastModifiedBy>
  <cp:lastPrinted>2015-09-24T13:18:00Z</cp:lastPrinted>
  <dcterms:modified xsi:type="dcterms:W3CDTF">2016-11-23T06:09:00Z</dcterms:modified>
  <cp:revision>44</cp:revision>
  <dc:subject/>
  <dc:title/>
</cp:coreProperties>
</file>