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sz w:val="28"/>
          <w:szCs w:val="28"/>
        </w:rPr>
        <w:t>АДМИНИСТРАЦИЯ ДО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08 ноября 2016 г. №  213                                                                                 </w:t>
      </w:r>
    </w:p>
    <w:p>
      <w:pPr>
        <w:pStyle w:val="Normal"/>
        <w:rPr/>
      </w:pPr>
      <w:r>
        <w:rPr/>
        <w:t>п.Золотухи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плана Дон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тухинского района Курско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сти на 2017-2019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брания депутатов Донского сельсовета Золотухинского района Курской области №14  от 22.14.2016 г. «Об утверждении Положения о бюджетном процессе в Донском  сельсовете Золотухинского района Курской области»  Администрация Донского  сельсовета Золотухинского  района Кур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прилагаемые параметры среднесрочного финансового плана Донского сельсовета Золотухинского района Курской области на 2017-2019 годы 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распределение объёмов бюджетных ассигнований по главным распорядителям средств бюджета Донского сельсовета на 2017 -2019 годы 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онского сельсовета                                        В.Ю.Аз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1800"/>
        <w:gridCol w:w="1800"/>
        <w:gridCol w:w="1969"/>
        <w:gridCol w:w="2341"/>
        <w:gridCol w:w="2190"/>
        <w:gridCol w:w="239"/>
        <w:gridCol w:w="44"/>
        <w:gridCol w:w="86"/>
        <w:gridCol w:w="3372"/>
      </w:tblGrid>
      <w:tr>
        <w:trPr>
          <w:trHeight w:val="255" w:hRule="atLeast"/>
        </w:trPr>
        <w:tc>
          <w:tcPr>
            <w:tcW w:w="1499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Дон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Золотухин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13 от 08.11.2016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/>
              <w:t xml:space="preserve">                                              </w:t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9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28"/>
                <w:szCs w:val="28"/>
              </w:rPr>
              <w:t>Среднесрочный финансовый план Донского сельсовета Золотухинского района Курской области на 2017-2019 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основные  параметры)  </w:t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 (План)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 й 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До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ходы,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0,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8,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0,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3,0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алоговые и неналогов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2,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3,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,7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5,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5,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2,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5,6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2,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(-), профицит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4,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11,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82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02,6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предел муниципального долга по состоянию на 01 января, следующего за очередным финансовым годом (и каждым годом планового пери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2,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3,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,7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8,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0,8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3,0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0,6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8,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0,8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3,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отация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9,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,3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,3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 До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олотухинского района Курской области</w:t>
      </w:r>
    </w:p>
    <w:p>
      <w:pPr>
        <w:pStyle w:val="Normal"/>
        <w:jc w:val="right"/>
        <w:rPr/>
      </w:pPr>
      <w:r>
        <w:rPr/>
        <w:t>№</w:t>
      </w:r>
      <w:r>
        <w:rPr/>
        <w:t>213 от 08.11.2016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объёмов бюджетных ассигнований по главным распорядителям средств бюджета Донского сельсовета Золотухинского района Курской области на 2017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3"/>
        <w:gridCol w:w="709"/>
        <w:gridCol w:w="567"/>
        <w:gridCol w:w="567"/>
        <w:gridCol w:w="2126"/>
        <w:gridCol w:w="851"/>
        <w:gridCol w:w="1134"/>
        <w:gridCol w:w="992"/>
        <w:gridCol w:w="851"/>
        <w:gridCol w:w="850"/>
        <w:gridCol w:w="851"/>
      </w:tblGrid>
      <w:tr>
        <w:trPr>
          <w:trHeight w:val="615" w:hRule="atLeast"/>
        </w:trPr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ополуч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год (план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новый период</w:t>
            </w:r>
          </w:p>
        </w:tc>
      </w:tr>
      <w:tr>
        <w:trPr>
          <w:trHeight w:val="750" w:hRule="atLeast"/>
        </w:trPr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й год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5</w:t>
            </w:r>
          </w:p>
        </w:tc>
      </w:tr>
      <w:tr>
        <w:trPr>
          <w:trHeight w:val="28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,1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,6</w:t>
            </w:r>
          </w:p>
        </w:tc>
      </w:tr>
      <w:tr>
        <w:trPr>
          <w:trHeight w:val="109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76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,1</w:t>
            </w:r>
          </w:p>
        </w:tc>
      </w:tr>
      <w:tr>
        <w:trPr>
          <w:trHeight w:val="27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85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85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7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,1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,1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 00 0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,5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9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9,5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,5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,5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40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5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8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8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9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9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9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9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9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9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6 - 2020 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эффективной энергосберегающе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стойчивое развитие сельских территорий муниципального образования «Донской сельсовет» муниципальной программы «Социальное развитие села в муниципальном образовании «Донской сельсовет» Золотухинского района Курской области на 2015-2017 годы и на плановый период до 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 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 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 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2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стойчивое развитие сельских территорий муниципального образования «Донской сельсовет» муниципальной программы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501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50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 направленных на устойчивое развитие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 1 01 L0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 направленных на устойчивое развитие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R0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П1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</w:tr>
      <w:tr>
        <w:trPr>
          <w:trHeight w:val="25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</w:tr>
      <w:tr>
        <w:trPr>
          <w:trHeight w:val="169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5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5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2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25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33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szCs w:val="22"/>
                  <w:u w:val="single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20:00Z</dcterms:created>
  <dc:creator>Пользователь</dc:creator>
  <dc:description/>
  <cp:keywords/>
  <dc:language>en-US</dc:language>
  <cp:lastModifiedBy>User</cp:lastModifiedBy>
  <cp:lastPrinted>2016-11-28T16:41:00Z</cp:lastPrinted>
  <dcterms:modified xsi:type="dcterms:W3CDTF">2016-11-30T12:05:00Z</dcterms:modified>
  <cp:revision>43</cp:revision>
  <dc:subject/>
  <dc:title>РОССИСКАЯ ФЕДЕРАЦИЯ</dc:title>
</cp:coreProperties>
</file>