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ОНСКОГО СЕЛЬСОВЕТА ЗОЛОТУХИ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3 ноября 2016 г. № 207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Золотух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Повышение эффективности работы с молодежью, организация отдыха и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доровления детей, молодежи, развитие физической культуры и спорта в МО «Донской сельсовет» Золотухинского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ской области на  2017-2020 годы».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Федеральными законами от 06.10.2003 №131-ФЗ «Об общих принципах организации местного самоуправления в Российской Федерации», от 04.12.2007 №329-ФЗ «О физической культуре и спорте в Российской Федерации», руководствуясь Уставом муниципального образования «Донской сельсовет» Золотухинского района Курской области, Постановлением Администрации Донского сельсовета Золотухинского района Курской области от 10.10.2016 г. №186/1 «Об утверждении Перечня муниципальных  программ Донского сельсовета Золотухинского района Курской области»</w:t>
      </w:r>
      <w:r>
        <w:rPr>
          <w:bCs/>
          <w:sz w:val="28"/>
          <w:szCs w:val="28"/>
        </w:rPr>
        <w:t>, их формирования, реализации и проведения оценки эффективности»</w:t>
      </w:r>
      <w:r>
        <w:rPr>
          <w:sz w:val="28"/>
          <w:szCs w:val="28"/>
        </w:rPr>
        <w:t>, в целях создания условий для развития физической культуры и спорта по месту жительства и месту отдыха граждан, эффективной самореализации и интеграции молодежи Донского сельсовета Золотухинского района Курской области в экономическую, культурную и политическую жизнь, Администрация Донского сельсовета  Золотухинского  района Ку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постановление от 22.10.2014г. № 111 «Об утверждении муниципальной программы «Молодежь Донского сельсовета Золотухинского района Курской области на 2014-2016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на официальном сайте Администрации Донского сельсовет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онского сельсовета                                                        В.Ю.Азаров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 Постановлению  Администрации </w:t>
      </w:r>
    </w:p>
    <w:p>
      <w:pPr>
        <w:pStyle w:val="Normal"/>
        <w:jc w:val="right"/>
        <w:rPr/>
      </w:pPr>
      <w:r>
        <w:rPr/>
        <w:t>Донского  сельсовета</w:t>
      </w:r>
    </w:p>
    <w:p>
      <w:pPr>
        <w:pStyle w:val="Normal"/>
        <w:jc w:val="right"/>
        <w:rPr/>
      </w:pPr>
      <w:r>
        <w:rPr/>
        <w:t>от  03.11.2016г. № 207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8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06.10.2003г № 131 –ФЗ.«Об общих принципах организации местного самоуправления в Российской Федерации», 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4.12.2007г. № 329 –ФЗ «О физической культуре и спорте в Российской Федерации»,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«Донской сельсовет» Золотухинского района Курской области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м Администрации Донского сельсовета Золотухинского района Курской области от 10.10.2016 г. №186/1 «Об утверждении Перечня муниципальных  программ Донского сельсовета Золотухинского района Курской област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дпрограмма «Управление муниципальной программой и обеспечение условий реализаци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 района Курской области на 2017-2020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 района Курской области на 2017-2020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Подпрограмма «Оздоровление и отдых детей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 Золотухинского  района Курской области на 2017-2020 годы» - не требует разработ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жителей МО «Донской сельсовет», систематически занимающихся физической культурой и спортом, в общей численности населения МО «Донской сельсовет»;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удельный вес численности молодых людей в возрасте от 14 до 30 лет, участвующих в молодежных объединениях и коллективах, в общей численности молодых людей возрасте от 14 до 30 лет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детей, участвующих в мероприятиях, проводимых в каникулярное время, в общей численности детей возрасте от 6 до 18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необходимых условий для развития на территории муниципального образования «Донской сельсовет» Золотухинского района Курской области физической культуры и массового спорта.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и возможностей для гражданского становления, успешной социализации, эффективной самореализации и интеграции молодежи Донского сельсовета Золотухинского района Курской области в экономическую, культурную и политическую жиз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уляризация физической культуры и спорта среди различных групп населения;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 по месту жительства граждан;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пление материально-технической базы;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гражданско-патриотической позиции подрастающего поколения;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беспечение эффективной социализации и вовлечение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и в активную общественную деятельность;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оздоровления и отдыха дет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в 2017– 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на реализацию мероприятий Программы, предполагаемых за счет средств бюджета Донского сельсовета Золотухинского района Курской области, устанавливается и утверждается решением Собрания депутатов Донского сельсовета Золотухинского района   на очередной финансовый год и плановый период. 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бюджета Донского сельсовета Золотухинского района Курской области составит: 12 тыс. рублей, в том числе по годам: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 тыс.рублей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  тыс. рублей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 3  тыс. рублей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3 тыс. рублей; в том числе: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финансирования по Подпрограмме 2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 Золотухинского  района Курской области на 2017-2020 годы»  составит 6 тыс. рублей, в том числе по годам: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 1,5 тыс. рублей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,5 тыс. рублей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,5 тыс. рублей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 1,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финансирования по Подпрограмме 3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 района Курской области на 2017-2020 годы» составит: 6 тыс. рублей, в том числе по годам: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,5 тыс. рублей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 1,5 тыс. рублей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1,5 тыс.  рублей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1,5 тыс. рублей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правонарушений среди молодёжи;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я уровня деловой, творческой, спортивной -активности молодёжи;</w:t>
            </w:r>
          </w:p>
          <w:p>
            <w:pPr>
              <w:pStyle w:val="FR2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патриотической активности молодёжи.</w:t>
            </w:r>
          </w:p>
        </w:tc>
      </w:tr>
    </w:tbl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настоящее время в молодежной среде существует целый комплекс проблем, который сдерживает ее развитие и приводит к снижению репродуктивного, интеллектуального и экономического потенциала российского обществ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ается состояние физического и психического здоровья молодого покол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криминализация молодежной среды, увеличивается число молодых людей, склонных к правонарушениям, растет число беспризорных подростк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деформация духовно-нравственных ценностей, размываются моральные ограничители на пути к достижению личного успех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вается культура ответственного гражданского повед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начительной части молодежи отсутствуют стремление к общественной деятельности, навыки самоуправ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дачами, поставленными перед органом местного самоуправления Федеральным законом от 06.10.2003 № 131-ФЗ «Об общих принципах организации местного самоуправления в Российской Федерации», Президентом Российской Федерации, Правительством Российской Федерации в части ведения работы с молодежью муниципальное образование при организации работы с молодежью должно направить свою деятельность на созда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молодежи и реальное обеспечение основных гарантий прав молодых граждан, а также на вовлечение молодых граждан в социальную практику и информирование о потенциальных возможностях развития в муниципальном образовании, развитие созидательной активност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Муниципальная целевая программа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 призвана скоординировать действия органов местного самоуправления, общественных объединений, учреждений, ведомств в осуществлении работы с молодежью на территории муниципального образования и увеличить  численность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населения и эффективного использования возможностей физической культуры и спорта для формирования здорового образ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</w:t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и этапы</w:t>
      </w:r>
    </w:p>
    <w:p>
      <w:pPr>
        <w:pStyle w:val="Normal"/>
        <w:spacing w:lineRule="auto" w:line="230"/>
        <w:jc w:val="center"/>
        <w:rPr/>
      </w:pPr>
      <w:r>
        <w:rPr>
          <w:b/>
          <w:sz w:val="28"/>
          <w:szCs w:val="28"/>
        </w:rPr>
        <w:t>реализации Программы, ожидаемый эффект от реализации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основные задач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рограммы :</w:t>
      </w:r>
    </w:p>
    <w:p>
      <w:pPr>
        <w:pStyle w:val="FR2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развития на территории муниципального образования «Донской сельсовет» Золотухинского района Курской области физической культуры и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и возможностей для гражданского становления, успешной социализации, эффективной самореализации и интеграции молодежи Донского сельсовета Золотухинского района Курской области в экономическую, культурную и политическую жизнь;</w:t>
      </w:r>
    </w:p>
    <w:p>
      <w:pPr>
        <w:pStyle w:val="FR2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пуляризация физической культуры и спорта среди различных групп населения;</w:t>
      </w:r>
    </w:p>
    <w:p>
      <w:pPr>
        <w:pStyle w:val="FR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 по месту жительства граждан;</w:t>
      </w:r>
    </w:p>
    <w:p>
      <w:pPr>
        <w:pStyle w:val="FR2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</w:t>
      </w:r>
      <w:r>
        <w:rPr>
          <w:rFonts w:cs="Times New Roman" w:ascii="Times New Roman" w:hAnsi="Times New Roman"/>
          <w:sz w:val="28"/>
          <w:szCs w:val="28"/>
        </w:rPr>
        <w:t>крепление материально-технической базы;</w:t>
      </w:r>
    </w:p>
    <w:p>
      <w:pPr>
        <w:pStyle w:val="FR2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гражданско-патриотической позиции подрастающего поколения;</w:t>
      </w:r>
    </w:p>
    <w:p>
      <w:pPr>
        <w:pStyle w:val="FR2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спечение эффективной социализации и вовлечение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и в активную общественную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 в 2017– 2020 годы. При этом мероприятия будут осуществляться в течение всего периода.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эффект от реализации программных меропри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R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от реализации Программы основывается на достижении следующих результатов:</w:t>
      </w:r>
    </w:p>
    <w:p>
      <w:pPr>
        <w:pStyle w:val="FR2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пуляризация физической культуры и спорта;</w:t>
      </w:r>
    </w:p>
    <w:p>
      <w:pPr>
        <w:pStyle w:val="FR2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доступности и повышение качества физкультурно-оздоровительных и спортивных услуг, предоставляемых различным слоям населения;</w:t>
      </w:r>
    </w:p>
    <w:p>
      <w:pPr>
        <w:pStyle w:val="FR2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и результативности процесса физического воспитания в муниципальных   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увеличение числа занимающихся в секциях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сокращение уровня преступности и правонарушений со стороны подростков и молодеж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ижение заболеваемости сред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качества работы с молодежью и эффективности ее финанс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нижение уровня правонарушений среди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деловой, творческой, спортивной активности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роли семьи в обществе, повышение воспитательного потенциала семь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уровня патриотической активности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ирование единого информационного пространства в осуществлении работы с молодеж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уровня социальной активности молодежи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направления и использования средств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в соответствии с действующим законодательством в пределах средств, предусмотренным Решением о бюджете Донского сельсовета Золотухинского района Курской области.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рограммой, формы и порядок осуществления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за реализацией мероприятий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ция Донского сельсовета Золотухинского района Курской области  осуществляет контроль за целевым и эффективным использованием средств, выделенных на реализацию настоящей Программы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рограммных мероприятий и ресурсное обеспечение муниципальной программы« 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 Золотухинского района Курской области на 2017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549"/>
        <w:gridCol w:w="2125"/>
        <w:gridCol w:w="2265"/>
        <w:gridCol w:w="2265"/>
        <w:gridCol w:w="850"/>
        <w:gridCol w:w="1003"/>
        <w:gridCol w:w="850"/>
        <w:gridCol w:w="851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евых индикаторов)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овых средств и ожидаемые конечные результаты,</w:t>
            </w:r>
          </w:p>
          <w:p>
            <w:pPr>
              <w:pStyle w:val="Normal"/>
              <w:jc w:val="center"/>
              <w:rPr/>
            </w:pPr>
            <w:r>
              <w:rPr/>
              <w:t>всего, в том числе по годам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одпрограмма «Управление муниципальной программой и обеспечение условий реализации» муниципальной программы « Повышение эффективности работы с молодежью, организация отдыха и оздоровления детей, молодежи, развитие физической культуры и спорта  в МО «Донской сельсовет»  Золотухинского  района Курской области на 2017-2020 годы»  не требует раз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одпрограмма «Повышение эффективности реализации молодежной политики» муниципальной программы « Повышение эффективности работы с молодежью, организация отдыха и оздоровления детей, молодежи, развитие физической культуры и спорта  в МО «Донской сельсовет»  Золотухинского 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7-2020 год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Создание условий для  вовлечения молодежи в активную общественную деятельность,  гражданско- патриотическое  воспитание и  допризывная  подготовка  молодеж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онского сельсовета Золотухин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роприятий, формирующих гражданско-патриотические позиции у молодеж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нского сельсове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онского сельсовета Золотухин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талантливой молодежи, принимающей участие в организации и проведении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нского сельсове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енности молодых людей, принимающих участие в организации и проведении мероприят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онского сельсовета Золотухин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рограмма «Реализация муниципальной политики в сфере физической культуры и спорта» муниципальной программы « Повышение эффективности работы с молодежью, организация отдыха и оздоровления детей, молодежи, развитие физической культуры и спорта  в МО «Донской сельсовет»  Золотухинского  района Курской области на 2017-2020 год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Физическое  воспитание, вовлечение населения в занятия  физической культурой и массовым спортом, обеспечение организации и проведения физкультурных  и спортивных  мероприятий, мероприятия по поэтапному  внедрению Всероссийского  физкультурно- спортивного комплекса « Готов к труду и обороне» (ГТО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онского сельсовета Золотухин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, обеспечивающих повышение мотивации жителей   муниципального  образования  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center"/>
              <w:rPr/>
            </w:pPr>
            <w:r>
              <w:rPr/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онского сельсовета Золотухинского района Курской обла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МО «Донской сельсовет», систематически занимающихся физической культурой и спортом, в общей численности населения МО «Донской сельсове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онского сельсовета Золотухин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31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531" w:right="124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12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8:00Z</dcterms:created>
  <dc:creator>kdr</dc:creator>
  <dc:description/>
  <cp:keywords/>
  <dc:language>en-US</dc:language>
  <cp:lastModifiedBy>User</cp:lastModifiedBy>
  <cp:lastPrinted>2016-11-29T09:37:00Z</cp:lastPrinted>
  <dcterms:modified xsi:type="dcterms:W3CDTF">2016-11-29T06:39:00Z</dcterms:modified>
  <cp:revision>12</cp:revision>
  <dc:subject/>
  <dc:title>СОВЕТ ДЕПУТАТОВ</dc:title>
</cp:coreProperties>
</file>