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ДОНСКОГО   СЕЛЬСОВЕТА</w:t>
      </w:r>
    </w:p>
    <w:p>
      <w:pPr>
        <w:pStyle w:val="Normal"/>
        <w:shd w:fill="FFFFFF" w:val="clear"/>
        <w:spacing w:lineRule="exact" w:line="317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  РАЙОНА   КУРСКОЙ   ОБЛАСТИ</w:t>
      </w:r>
    </w:p>
    <w:p>
      <w:pPr>
        <w:pStyle w:val="Normal"/>
        <w:shd w:fill="FFFFFF" w:val="clear"/>
        <w:spacing w:lineRule="exact" w:line="317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1666" w:right="16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9.11.2016 г. №  235</w:t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тмене</w:t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тивных регламентов</w:t>
      </w:r>
    </w:p>
    <w:p>
      <w:pPr>
        <w:pStyle w:val="Normal"/>
        <w:shd w:fill="FFFFFF" w:val="clear"/>
        <w:spacing w:lineRule="exact" w:line="317"/>
        <w:ind w:right="-49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49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Arial" w:ascii="Arial" w:hAnsi="Arial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Администрация Донского  сельсовета  Золотухинского  района Курской области 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spacing w:lineRule="exact" w:line="317"/>
        <w:ind w:right="-49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Отменить постановления Администрации Донского сельсовета Золотухинского  района Курской области  от 31.12.2014 г. № 152 «Об утверждении Административного регламента исполнения муниципальной  функции  «Контроль за обеспечением сохранности автомобильных дорог местного значения  Донского  сельсовета Золотухинского  района  Курской области», от 31.12.2014г № 154  «Об утверждении Административного регламента исполнения муниципальной функции «Осуществление муниципального земельного контроля  на  территории муниципального образования «Донской сельсовет» Золотухинского  района Курской области.</w:t>
      </w:r>
    </w:p>
    <w:p>
      <w:pPr>
        <w:pStyle w:val="Normal"/>
        <w:shd w:fill="FFFFFF" w:val="clear"/>
        <w:spacing w:lineRule="exact" w:line="317"/>
        <w:ind w:right="-49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shd w:fill="FFFFFF" w:val="clear"/>
        <w:spacing w:lineRule="exact" w:line="317"/>
        <w:ind w:right="-4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317"/>
        <w:ind w:right="-4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317"/>
        <w:ind w:right="-4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                                       В.Ю.Азаров</w:t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20:00Z</dcterms:created>
  <dc:creator>Пользователь</dc:creator>
  <dc:description/>
  <cp:keywords/>
  <dc:language>en-US</dc:language>
  <cp:lastModifiedBy>User</cp:lastModifiedBy>
  <cp:lastPrinted>2016-11-29T11:55:00Z</cp:lastPrinted>
  <dcterms:modified xsi:type="dcterms:W3CDTF">2016-11-29T13:28:00Z</dcterms:modified>
  <cp:revision>46</cp:revision>
  <dc:subject/>
  <dc:title>РОССИСКАЯ ФЕДЕРАЦИЯ</dc:title>
</cp:coreProperties>
</file>