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rPr/>
      </w:pPr>
      <w:r>
        <w:rPr>
          <w:b/>
          <w:bCs/>
          <w:sz w:val="28"/>
        </w:rPr>
        <w:t xml:space="preserve">        </w:t>
      </w:r>
      <w:r>
        <w:rPr>
          <w:rFonts w:cs="Arial" w:ascii="Arial" w:hAnsi="Arial"/>
          <w:b/>
          <w:bCs/>
          <w:sz w:val="32"/>
          <w:szCs w:val="32"/>
        </w:rPr>
        <w:t>СОБРАНИЕ  ДЕПУТАТОВ  ДО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ЗОЛОТУХИНСКОГО   РАЙОНА  КУРСКОЙ  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4 ноября 2016 г.  №  39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изнании  утратившим силу  решение Собрания депутатов Донского  сельсовета от 10.06.2011 № 19 «Об утверждении положения «О порядке осуществления муниципального земельного контроля на территории Донского  сельсовета  Золотухинского  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Cs/>
        </w:rPr>
      </w:pPr>
      <w:r>
        <w:rPr>
          <w:bCs/>
          <w:sz w:val="28"/>
        </w:rPr>
        <w:t xml:space="preserve">      </w:t>
      </w:r>
      <w:r>
        <w:rPr>
          <w:rFonts w:cs="Arial" w:ascii="Arial" w:hAnsi="Arial"/>
          <w:bCs/>
        </w:rPr>
        <w:t>В   целях приведения в соответствие с  Федеральным законом от 03.07.2016г № 335-ФЗ « О внесении изменений в статью 72  Земельного  кодекса Российской Федерации» Собрание депутатов Донского  сельсовета  Золотухинского  района    р е ш и л о 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1. </w:t>
      </w:r>
      <w:r>
        <w:rPr>
          <w:rFonts w:cs="Arial" w:ascii="Arial" w:hAnsi="Arial"/>
        </w:rPr>
        <w:t>Признать  утратившим силу  решение Собрания депутатов Донского  сельсовета от 10.06.2011 № 19 «Об утверждении положения «О порядке осуществления муниципального земельного контроля на территории Донского  сельсовета  Золотухинского  района Курской области»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Cs/>
        </w:rPr>
        <w:t>2. Решение вступает в силу со дня его подписания и  официального опубликования.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онского сельсовета                                                    О.В.Мельникова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 Донского  сельсовета                                       В.Ю.Азаров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character" w:styleId="Style13">
    <w:name w:val="Основной текст Знак"/>
    <w:qFormat/>
    <w:rPr>
      <w:sz w:val="28"/>
      <w:szCs w:val="28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40" w:after="42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4"/>
      <w:jc w:val="center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6:23:00Z</dcterms:created>
  <dc:creator>ТолькоДляТестов</dc:creator>
  <dc:description/>
  <cp:keywords/>
  <dc:language>en-US</dc:language>
  <cp:lastModifiedBy>User</cp:lastModifiedBy>
  <cp:lastPrinted>2016-11-11T16:36:00Z</cp:lastPrinted>
  <dcterms:modified xsi:type="dcterms:W3CDTF">2016-11-23T07:01:00Z</dcterms:modified>
  <cp:revision>303</cp:revision>
  <dc:subject/>
  <dc:title>Р О С С И Й С К А Я    Ф Е Д Е Р А Ц И Я </dc:title>
</cp:coreProperties>
</file>