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08.11.2016г. № 216</w:t>
      </w:r>
    </w:p>
    <w:p>
      <w:pPr>
        <w:pStyle w:val="Style12"/>
        <w:rPr/>
      </w:pPr>
      <w:r>
        <w:rPr/>
        <w:t>п.Золотухино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Донского сельсовета Золотухинского района Курской области № 102 от 12.11.2013 г. «Об утверждении долгосрочной муниципальной целевой программы «Устойчивое развитие территории Донского сельсовета Золотухинского  района Курской области на 2014-2017годы и на период до 2020 года 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соответствии со статьей 179  Бюджетного кодекса Российской Федерации, Федеральным законом от 24.09.2003 №131-ФЗ «Об общих принципах организации местного самоуправления в Российской Федерации»,   руководствуясь Уставом муниципального образования «Донской сельсовет» Золотухинского района Курской области, Администрация  Донского сельсовета  Золотухинского района Курской области 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 Внести следующие изменения в постановление Администрации Донского сельсовета Золотухинского района Курской области № 102 от 12.11.2013 г. «Об утверждении долгосрочной муниципальной целевой программы «Устойчивое развитие территории Донского сельсовета Золотухинского района Курской области на 2014-2017годы и на период до 2020 года »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1.1.  Паспорт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Устойчивое развитие территории Донского сельсовета Золотухинского района Курской области на 2014-2017годы и на период до 2020 года » </w:t>
      </w:r>
      <w:r>
        <w:rPr>
          <w:rFonts w:eastAsia="Calibri"/>
          <w:bCs/>
          <w:sz w:val="28"/>
          <w:szCs w:val="28"/>
          <w:lang w:eastAsia="en-US"/>
        </w:rPr>
        <w:t>изложить в новой редакции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7153"/>
      </w:tblGrid>
      <w:tr>
        <w:trPr/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53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>-    муниципальная программа «Устойчивое развитие территории Донского сельсовета Золотухинского района Курской области на 2014 – 2017 годы и на период до 2020 года»</w:t>
            </w:r>
          </w:p>
          <w:p>
            <w:pPr>
              <w:pStyle w:val="Normal"/>
              <w:ind w:left="3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5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59"/>
              <w:rPr/>
            </w:pPr>
            <w:r>
              <w:rPr>
                <w:sz w:val="28"/>
                <w:szCs w:val="28"/>
              </w:rPr>
              <w:t>-    постановление Правительства Российской Федерации от 15.07.2013 №598 «О федеральной целевой программе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ind w:left="384" w:hanging="35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рограммы</w:t>
            </w:r>
          </w:p>
        </w:tc>
        <w:tc>
          <w:tcPr>
            <w:tcW w:w="715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Администрация Донского сельсовета Золотухинского района Курской области 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5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153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сновные цели 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комфортных условий жизнедеятельности на территории Дон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на территории До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ие потребностей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плексного обустройства населенных пунктов Донского сельсовета объектами социальной и инженерной инфраструктуры </w:t>
            </w:r>
          </w:p>
        </w:tc>
      </w:tr>
      <w:tr>
        <w:trPr/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7153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 ввод в действие 8,029 км распределительных газ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овышение уровня газификации домов (квартир) сетевым газом в Донском сельсовете до 5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ввод в действие 3,7 км локальных водопроводов в Донском сельсов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еспеченности населения Донского сельсовета питьевой водой до 42%;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53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-2017 г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8-202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27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7,589 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 федерального бюджета –2,929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 областного бюджета – 3,025 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районного бюджета – 1,621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ов  - 0,014 млн. рублей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инженерного обустройства Донского сельсовета: газом – до 60 %, водой – до 42 %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1.2   Таблиц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Раздела 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 «Мероприятия программы» и раздел 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 «Объемы и источники финансирования программы»   муниципальной программы «Устойчивое развитие территории Донского сельсовета Золотухинского района Курской области на 2014-2017годы и на период до 2020 года» изложить в новой редакции (приложение №1,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3. Настоящее Постановление вступает в силу со дня его подписания и подлежит официальному  опубликова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24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Глава  Донского сельсовета                                               В.Ю.Азаров</w:t>
      </w:r>
    </w:p>
    <w:p>
      <w:pPr>
        <w:pStyle w:val="Normal"/>
        <w:numPr>
          <w:ilvl w:val="0"/>
          <w:numId w:val="0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sectPr>
          <w:type w:val="continuous"/>
          <w:pgSz w:orient="landscape" w:w="16838" w:h="11906"/>
          <w:pgMar w:left="1134" w:right="1077" w:gutter="0" w:header="720" w:top="851" w:footer="720" w:bottom="90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онского сельсовета </w:t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>Золотухинского района Курской области №216 от 08.11.2016г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о обеспечению объектами инженерной инфраструктуры на территории Донского сельсовета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21"/>
        <w:gridCol w:w="1276"/>
        <w:gridCol w:w="708"/>
        <w:gridCol w:w="851"/>
        <w:gridCol w:w="850"/>
        <w:gridCol w:w="851"/>
        <w:gridCol w:w="850"/>
        <w:gridCol w:w="851"/>
        <w:gridCol w:w="850"/>
        <w:gridCol w:w="76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63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распределительных газовых сетей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кальных сетей водоснабжения -все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заборов (артезианских скважин)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вод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напорных установок (водонапорных башен)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2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распределительного водопровода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2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531" w:right="124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онского сельсовета </w:t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>Золотухинского района Курской области №216 от 08.11.201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межбюджетных трансфертов по переданным полномочиям федерального бюджета, бюджета Курской области, местного бюджета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Программы составляет 7,589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2,929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Курской  области  – 3,025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районного бюджета – 1,621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0,014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редств федерального бюджета, бюджета Курской област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Администрацией Курской области, а также Администрации Курской области с администрацией До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Донского сельсовета ежегодно в сроки, установленные Администрацией Курской области, представляет, по рекомендуемой Администрацией Курской области форме, заявку на реализацию мероприятий настоящей Программы для включения (отбора) их в  Программу, осуществляемую Администрацией Курской области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-2020 годах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6" w:hRule="atLeast"/>
        </w:trPr>
        <w:tc>
          <w:tcPr>
            <w:tcW w:w="1428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жилищных условий населения, проживающего на территории _____сельсовета, в т.ч молодых семей и молодых специалистов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(приобретение) жилья для граждан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</w:t>
            </w:r>
            <w:r>
              <w:rPr>
                <w:b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(приобретение) жилья  для молодых семей и молодых специалистов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сное обустройство Донского сельсовета объектами социальной и инженерной инфраструктур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плоскостных спортивных сооружений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</w:t>
            </w:r>
            <w:r>
              <w:rPr>
                <w:b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учреждений культурно-досугового типа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</w:t>
            </w:r>
            <w:r>
              <w:rPr>
                <w:b/>
              </w:rPr>
              <w:t>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распределительных газовых сетей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локальных сетей водоснабжения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бъем финансирования</w:t>
            </w:r>
            <w:r>
              <w:rPr>
                <w:b/>
              </w:rPr>
              <w:t xml:space="preserve"> – </w:t>
            </w:r>
            <w:r>
              <w:rPr/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n.osokina1</dc:creator>
  <dc:description/>
  <cp:keywords/>
  <dc:language>en-US</dc:language>
  <cp:lastModifiedBy>User</cp:lastModifiedBy>
  <cp:lastPrinted>2016-11-28T16:50:00Z</cp:lastPrinted>
  <dcterms:modified xsi:type="dcterms:W3CDTF">2016-11-28T13:51:00Z</dcterms:modified>
  <cp:revision>40</cp:revision>
  <dc:subject/>
  <dc:title>УТВЕРЖДЕНА</dc:title>
</cp:coreProperties>
</file>