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tabs>
          <w:tab w:val="clear" w:pos="708"/>
          <w:tab w:val="left" w:pos="1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УХИНСКОГО РАЙОНА  КУРСКОЙ ОБЛАСТИ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7" w:leader="none"/>
          <w:tab w:val="left" w:pos="2829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07" w:leader="none"/>
          <w:tab w:val="left" w:pos="2829" w:leader="none"/>
          <w:tab w:val="center" w:pos="46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10.2016 г. № 1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Золоту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О «Донской сельсо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174 и 184 Бюджетного кодекса Российской Федерации и Положением «О бюджетном процессе в Донском  сельсовете  Золотухинского района Курской области»   утвержденном Собранием депутатов   Донского   сельсовета Золотухинского района Курской области № 14 от 22.04.2016г. Администрация Донского  сельсовета ПОСТАНОВЛЯЕТ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й порядок разработки прогноза социально-экономического развития МО «Донской сельсовет» Золотухинского района Курской области  на 2017-2019 годы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чальнику отдела администрации Донского сельсовета Золотухинского района Курской области Боевой В.А. организовать работу по разработке прогноз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онского сельсовета:                                                  В.Ю.Аз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Донского сельсовета  Золотух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йона Курской области № 189  от 17.10.2016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 муниципального образования «Донской сельсовет» Золотухинского района Курской области на  2017-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Основны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рядок разработки прогноза социально-экономического развития муниципального образования «Донской сельсовет» Золотухинского района Курской области (далее муниципального образования «Донской сельсовет» на 2017-2019 годы (далее Порядок) разработан в соответствии решение Собрания депутатов № 48 от 08.10.2007  «Об утверждении положения о бюджетном процессе в Донском сельсовете Золотухинского района Курской области» , сценарными условиями социально-экономического развития Российской Федерации на 2017-2019 годы и предельными уровнями цен (тарифов) на продукцию (услуги) субъектов естественных монополий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  <w:tab/>
        <w:t>В прогнозе социально-экономического развития муниципального образования «Донской сельсовет» уточняются итоги развития экономики  за 2016г, проводится оценка основных показателей развития отраслей экономики до конца 2016 года в разрезе предприяти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Разработка  прогноза социально-экономического развития М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Донской сельсовет» Золотухин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огноз социально-экономического поселения может разрабатываться по двум вариантам: базовому, при котором сохраняется инерционная динамика развития экономики, и второму варианту, когда предполагается развитие в условиях реализации активной политики государства в социально-экономической сфере, направленной на повышение конкурентоспособности российской экономики, улучшению инвестиционного климата, сокращение оттока капитала и рост прямых иностран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Основным принципом прогноза является рост валового внутреннего продукта (ВВ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Рост ВВП опреде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тенденции роста развития обрабатывающих произво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м инвестиционной направленности экономического роста, как за счет усилий бизнеса, так и увеличения государственных инвестицио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и прогнозе показателей производства и объема отгруженных товаров собственного производства, выполненных работ и услуг по видам экономической деятельности применяются индексы-дефляторы цен промышленной и сельскохозяйственной продукции, индексы-дефляторы работ, выполненных по виду деятельности «строительство», разработанные Министерством экономического развития и торговли Российской Федерации. Прогноз оборота розничной торговли и платных услуг населению проводится с учетом индекса потребительских цен на товары и платные услуги, разработанные Министерством экономического развития и торговл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Исходной базой разработки прогноза социально-экономического развития поселения -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атистические и годовые отчеты предприят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бизнес-планы и перспективные производственно-финансовые планы предприятий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ализы хозяйственно-финансовой деятельности предприятий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ализ демографической ситуации и структурных изменений численности, занятых в отраслях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ланы обновления основных средств предприятий, организаций и учреждени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6. Прогноз социально-экономического развития муниципального образования «Донской сельсовет»  рассчитывается в разрезе, отраслей экономики и пред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Прогноз развития промышленного комплекса поселения базируется на тенденции роста объемов промышленного производства и объемов отгруженных товаров, выполненных работ и услуг в предшествующие годы. Прогноз объемов отгруженных товаров, выполненных работ и услуг рассчитывается в действующих ценах каждого года с учетом объема выпущенной продукции в натуральном выражении, ее стоимости в отчетном году, индексов промышленного производства и индексов- дефляторов оптовых цен промышленной продукц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 В прогнозном периоде предполаг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Прогноз оборота розничной торговли рассчитывается по трем основным показателям: оборот розничной торговли, индекс физического объема, индексы-дефляторы це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рогноз объема платных услуг населению рассчитывается  по показателям: объем платных услуг населению, индекс физического объема платных услуг, индекс-дефлятор цен на плат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Прогноз оборота общественного питания рассчитывается по следующим показателям: оборот общественного питания, индекс физического объема, индексы-дефляторы це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 Прогноз объемов инвестиций в основной капитал рассчитывается в разрезе предприятий, организаций и учреждений по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конструкция и строительство объектов и мощностей производственного на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объектов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иобретение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4. Прогноз объемов инвестиции в основной капитал рассчитывается по источникам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бюджетны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объемов и темпы роста работ, выполненных по виду деятельности «строительство», индексы-дефляторы цен рассчитываются в разрезе предприятий, имеющих лицензии на право вести строите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объема строительных работ рассчитывается по натуральны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од в эксплуатацию жил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5. Прогноз численности занятых в экономике и прогноз фонда заработной платы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едприятиям, организациям и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идам эконом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пы роста (снижения) численности занятых в экономике рассчитывается исходя из фактической численности работающих, планов производства и открытия новых рабочих мест (или свертывания производства и уменьшения рабочих мес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ноз фонды заработной платы на прогнозируемый период рассчитывается в учетом фактического фонда заработной платы 2015 года, оценки фонда заработной платы за  2016 год и темпов роста фонда заработной платы, установленных   Сценарными условиями  социально-экономического развития Российской Федерации на 2017-2019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7. Прогноз финансовых результатов (прибыли, убытков) рассчитываются в разрезе предприятий, организаций и учреждений по видам экономической деятельности по муниципаль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финансовых результатов рассчитывается с учетом перспективы развития предприятий, объемов реализации продукции, товаров, услуг, издержек производства и отпускных ц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9:00Z</dcterms:created>
  <dc:creator>Я</dc:creator>
  <dc:description/>
  <cp:keywords/>
  <dc:language>en-US</dc:language>
  <cp:lastModifiedBy>User</cp:lastModifiedBy>
  <cp:lastPrinted>2016-10-31T16:24:00Z</cp:lastPrinted>
  <dcterms:modified xsi:type="dcterms:W3CDTF">2016-10-31T13:25:00Z</dcterms:modified>
  <cp:revision>37</cp:revision>
  <dc:subject/>
  <dc:title>Утвержден </dc:title>
</cp:coreProperties>
</file>