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ДО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  КУРСКОЙ ОБЛАСТИ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7.10.2016 г № 191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Золотухино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гноза социально-экономического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 w:val="28"/>
          <w:szCs w:val="28"/>
        </w:rPr>
        <w:t>развития Донского сельсовета Золотухинского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 w:val="28"/>
          <w:szCs w:val="28"/>
        </w:rPr>
        <w:t>района Курской области на 2017 г. и плановый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 w:val="28"/>
          <w:szCs w:val="28"/>
        </w:rPr>
        <w:t>период  2018-2019г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брания депутатов Донского сельсовета Золотухинского района Курской области   № 14 от 22.04.2016г «О бюджетном процессе  в Донском сельсовете Золотухинского района Курской области»  Администрация  Донского  сельсовета ПОСТАНОВЛЯЕТ: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чальнику отдела  администрации Донского сельсовета Золотухинского района Курской области Боевой В.А. организовать разработку прогноза социально-экономического развития Донского сельсовета Золотухинского района Курской области на 2017г и плановый период 2018-2019 г.(далее именуется прогноз на 2017-2019 г);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вести учреждениям бюджетной сферы ,финансируемых за счет средств  бюджета Донского сельсовета систему показателей прогноза на 2017- 2019 г, а также материалы ,необходимые для разработки прогноза;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точнить в срок до 20 октября  2016г.прогноз социально-экономического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я Донского сельсовета Золотухинского района Курской области   на 2016г. ;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работать проект бюджета Донского сельсовета Золотухинского район Курской области на 2017г.и плановый период 2018-2019г. и материалов к нему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едоставить до 15  ноября 2016г. Собранию депутатов Донского сельсовета Золотухинского района Курской области: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ект решения Собрания депутатов Донского сельсовета Золотухинского района Курской области «О бюджете Донского сельсовета Золотухинского района Курской области на 2017г и плановый период 2018-2019 годов и пояснительную записку к проекту бюджета Донского сельсовета Золотухинского района Курской области;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ценку ожидаемого исполнения бюджета Донского сельсовета Золотухинского района Курской области за 2016г;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варительные итоги социально-экономического развития Донского сельсовета Золотухинского района Курской области за 4 месяца 2016г и ожидаемые итоги социально-экономического развития Донского сельсовета Золотухинского района Курской области за 2016г;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гноз социально-экономического развития Донского сельсовета Золотухинского района Курской области на 2017-2019г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выполнением настоящего постановления оставляю за         собой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овета                                                                        В.Ю.Азаров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49:00Z</dcterms:created>
  <dc:creator>Апальково</dc:creator>
  <dc:description/>
  <cp:keywords/>
  <dc:language>en-US</dc:language>
  <cp:lastModifiedBy>User</cp:lastModifiedBy>
  <cp:lastPrinted>2016-10-31T16:09:00Z</cp:lastPrinted>
  <dcterms:modified xsi:type="dcterms:W3CDTF">2016-10-31T13:10:00Z</dcterms:modified>
  <cp:revision>55</cp:revision>
  <dc:subject/>
  <dc:title>                      Р О С С И Й С К А Я   Ф Е Д Е Р А Ц И Я</dc:title>
</cp:coreProperties>
</file>