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О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5 октября 2016г.  № 19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Золотухино</w:t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едварительных итогах  социально- экономического развития за 9 месяца 2015 года и ожидаемых итогах социально-экономического развития по муниципальному образованию «Донской сельсовет» Золотухинского района»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брания депутатов Донского сельсовета Золотухинского района Курской области № 14 от 22.04.2016 г. «О бюджетном процессе в Донском сельсовете Золотухинского района Курской области, Администрация До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едварительные итоги 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16 года и ожидаемые итоги социально-экономического развития по муниципальному образованию «Донской сельсовет» Золотухинского района» Курской области за 2016 го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обрание депутатов Донского сельсовета Золотух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Курской области  предварительные итоги  социально-экономического развития и ожидаемые итоги социально-экономического развития по муниципальному образованию «Донской сельсовет» Золотухинского района Курской области за 2016 год одновременно с проектом бюджета Донского сельсовета Золотухинского района Курской области на 2017 и на плановый период 2018 и 2019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онского сельсовета</w:t>
        <w:tab/>
        <w:t xml:space="preserve">                    </w:t>
        <w:tab/>
        <w:tab/>
        <w:t xml:space="preserve">           В.Ю.Азаров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9 месяцев 2016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жидаемые итоги социально-экономического развития по муниципальному образованию «Донской сельсовет» Золотухинского района»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ые показатели развития реального сектора экономики на территории муниципального  образования «Донской сельсовет» Золотухин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едварительные итоги за 9 месяцев 2016 года и ожидаемые итоги за 2016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59"/>
        <w:gridCol w:w="1276"/>
        <w:gridCol w:w="1417"/>
        <w:gridCol w:w="1449"/>
        <w:gridCol w:w="1260"/>
        <w:gridCol w:w="1260"/>
        <w:gridCol w:w="1418"/>
        <w:gridCol w:w="1134"/>
        <w:gridCol w:w="992"/>
      </w:tblGrid>
      <w:tr>
        <w:trPr/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 отче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сентябрь 2016 г. отч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 оценка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нижения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лято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рот розничной торговли     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лято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от розничной  торговли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1980"/>
        <w:gridCol w:w="1260"/>
        <w:gridCol w:w="2172"/>
        <w:gridCol w:w="708"/>
        <w:gridCol w:w="2334"/>
        <w:gridCol w:w="850"/>
      </w:tblGrid>
      <w:tr>
        <w:trPr>
          <w:trHeight w:val="170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, %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январь-сентябрь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,%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,%</w:t>
            </w:r>
          </w:p>
        </w:tc>
      </w:tr>
      <w:tr>
        <w:trPr>
          <w:trHeight w:val="170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занятых,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</w:tr>
      <w:tr>
        <w:trPr>
          <w:trHeight w:val="170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зарплаты годовой, тыс.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3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7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</w:t>
            </w:r>
          </w:p>
        </w:tc>
      </w:tr>
      <w:tr>
        <w:trPr>
          <w:trHeight w:val="170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зарплата в расчете на 1 работающего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7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месячная заработная плата одного работающего по Донскому сельсовету Золотухинского района (предварительные итоги за 9 месяца 2016 года и ожидаемые итоги за 2016 год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93"/>
        <w:gridCol w:w="1955"/>
        <w:gridCol w:w="2257"/>
        <w:gridCol w:w="1723"/>
        <w:gridCol w:w="1900"/>
        <w:gridCol w:w="1963"/>
      </w:tblGrid>
      <w:tr>
        <w:trPr>
          <w:trHeight w:val="8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сентябрь   2015г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ч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сентябрь 201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(снижения в % к 9 мес.2015 г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оцен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(снижения) в % к 2015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муниципальному образовани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48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3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3,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3,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 всего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50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51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ё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.усл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9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рганизации отдыха, культуры и спор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8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ный секто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4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95,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заработной платы (без фермеров и занятых индивидуальной трудовой деятельностью) по Донскому сельсовету Золотух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едварительные итоги за 9 месяца 2016 года и ожидаемые итоги за 2016 год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935"/>
        <w:gridCol w:w="2032"/>
        <w:gridCol w:w="2212"/>
        <w:gridCol w:w="1716"/>
        <w:gridCol w:w="1874"/>
        <w:gridCol w:w="1973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сентябрь 2015г.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сентябрь    2016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(снижения в % к 9мес.2015 г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оцен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(снижения) в % к 2015 г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муниципальному образовани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74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74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32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65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4,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3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1,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4,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3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1,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сфера всего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9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8,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6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6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,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.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рганизации отдыха, культуры и спор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ный сек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40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0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20,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47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32:00Z</dcterms:created>
  <dc:creator>User123</dc:creator>
  <dc:description/>
  <cp:keywords/>
  <dc:language>en-US</dc:language>
  <cp:lastModifiedBy>User</cp:lastModifiedBy>
  <cp:lastPrinted>2016-10-31T16:06:00Z</cp:lastPrinted>
  <dcterms:modified xsi:type="dcterms:W3CDTF">2016-10-31T13:06:00Z</dcterms:modified>
  <cp:revision>21</cp:revision>
  <dc:subject/>
  <dc:title>АДМИНИСТРАЦИЯ СОЛНЕЧНОГО СЕЛЬСОВЕТА</dc:title>
</cp:coreProperties>
</file>