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32"/>
          <w:szCs w:val="32"/>
        </w:rPr>
        <w:t>СОБРАНИЕ ДЕПУТАТОВ ДО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ОЛОТУХИН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0 августа 2016 г № 28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 внесении изменений в реш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я депутатов До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2.10.2010 г. № 7 «О земельном налоге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законодательством Российской Федерации Собрание депутатов Донского  сельсовета Золотухинского района  Курской области решило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Внести в Решение Собрания депутатов Донского сельсовета Золотухинского района Курской области № 7 от 22  октября 2010 года «О земельном налоге» следующее изменение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.п.1 п.2 решения дополнить абзацем следующего содержан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едставленных под индивидуальные гаражи»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законную силу с момента его официального опубликования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брания депутат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нского сельсовета                                                              О.В.Мельнико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Донского сельсовета                                                    В.Ю.Азар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332E2D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" w:cs="Calibri"/>
      <w:color w:val="00000A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21:00Z</dcterms:created>
  <dc:creator>Denisova</dc:creator>
  <dc:description/>
  <cp:keywords/>
  <dc:language>en-US</dc:language>
  <cp:lastModifiedBy>Пользователь</cp:lastModifiedBy>
  <cp:lastPrinted>2016-08-19T09:21:00Z</cp:lastPrinted>
  <dcterms:modified xsi:type="dcterms:W3CDTF">2016-08-30T09:25:00Z</dcterms:modified>
  <cp:revision>142</cp:revision>
  <dc:subject/>
  <dc:title>ПОСТАНОВЛЕНИЕ</dc:title>
</cp:coreProperties>
</file>