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СОБРАНИЕ ДЕПУТАТОВ ДО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ОЛОТУХИ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4 февраля 2016 г. № 7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решение Собрания депутатов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№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18 от 06.09.2012г «О нормах и правилах благоустройства Донского сельсовета Золотухинского района Курской области»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Cs/>
        </w:rPr>
      </w:pPr>
      <w:r>
        <w:rPr>
          <w:bCs/>
          <w:sz w:val="28"/>
        </w:rPr>
        <w:t xml:space="preserve">      </w:t>
      </w:r>
      <w:r>
        <w:rPr>
          <w:rFonts w:cs="Arial" w:ascii="Arial" w:hAnsi="Arial"/>
          <w:bCs/>
        </w:rPr>
        <w:t>В   целях приведения в соответствие с  Федеральным законом от 06.10.2003г № 131-ФЗ «Об  общих принципах местного  самоуправления в Российской Федерации» решения Собрания депутатов Донского сельсовета Золотухинского района № 18 от 06.09.2012г  «О нормах и правилах благоустройства Донского сельсовета Золотухинского района Курской области»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rFonts w:cs="Arial" w:ascii="Arial" w:hAnsi="Arial"/>
          <w:bCs/>
        </w:rPr>
        <w:t>Собрание депутатов Донского  сельсовета решило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1. Внести в решение Собрания депутатов Донского сельсовета Золотухинского района № 18 от 06.09.2012г следующее изменение «О нормах и правилах благоустройства Донского сельсовета Золотухинского района Курской области»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1.1. Признать утратившим силу со дня вступления в силу настоящего решения п.8.2.28 «Норм и правил благоустройства Донского сельсовета Золотухинского района Курской области», утвержденных решением Собрания депутатов Донского сельсовета 06.09.2012 г. №18 .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Cs/>
        </w:rPr>
        <w:t>2. Решение вступает в силу со дня его подписания.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rFonts w:cs="Arial" w:ascii="Arial" w:hAnsi="Arial"/>
          <w:bCs/>
        </w:rPr>
        <w:t>Донского сельсовета                                                                   О.В.Мельникова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Arial" w:ascii="Arial" w:hAnsi="Arial"/>
        </w:rPr>
        <w:t>Глава  Донского  сельсовета                                                                    В.Ю.Азаров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Style13">
    <w:name w:val="Основной текст Знак"/>
    <w:qFormat/>
    <w:rPr>
      <w:sz w:val="28"/>
      <w:szCs w:val="28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4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4"/>
      <w:jc w:val="center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6:23:00Z</dcterms:created>
  <dc:creator>ТолькоДляТестов</dc:creator>
  <dc:description/>
  <cp:keywords/>
  <dc:language>en-US</dc:language>
  <cp:lastModifiedBy>Пользователь</cp:lastModifiedBy>
  <cp:lastPrinted>2016-02-24T09:12:00Z</cp:lastPrinted>
  <dcterms:modified xsi:type="dcterms:W3CDTF">2016-02-26T06:28:00Z</dcterms:modified>
  <cp:revision>297</cp:revision>
  <dc:subject/>
  <dc:title>Р О С С И Й С К А Я    Ф Е Д Е Р А Ц И Я </dc:title>
</cp:coreProperties>
</file>