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-49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shd w:fill="FFFFFF" w:val="clear"/>
        <w:spacing w:lineRule="exact" w:line="317"/>
        <w:ind w:right="-63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07 декабря 2015г № 17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Администрации До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олотухинского района Кур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3.02.2014 г № 15 «Об утверждении административного регламен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До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бласти по предоставлению муниципально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слуги «Подготовка, утвер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и выдача градостроите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 xml:space="preserve">плана земельного участк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нести изменения в Административный регламент Администрации Донского сельсовета Золотухинского района Курской области по предоставлению муниципальной услуги «Подготовка, утверждение и выдача градостроительного плана земельного участка», утвержденный постановлением Администрации Донского сельсовета Золотухинского района Курской области № 15 от 13.02.2014 г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ункт 2.6 Административного регламента чита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6.1. В целях получения градостроительного плана земельного участка (далее – ГПЗУ), утвержденного постановлением Администрации Донского сельсовета Золотухинского района Курской области заявитель направляет заявление о выдаче градостроительного плана земельного участка непосредственно в Администрацию Донского сельсовета Золотухинского района Курской области по форме согласно приложению №1 к настоящему Административному регламенту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Заявление о выдаче градостроительного плана земельного участка может быть подано через многофункциональный центр в соответствии с соглашением о взаимодействии между многофункциональным центром и Администрацией Донского сельсовета Золотухинского района Курской област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дачи заявления лично заявитель (уполномоченный представитель) предоставляет документ, удостоверяющий личность.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Донского сельсовета                                                              В.Ю.Азар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4:00Z</dcterms:created>
  <dc:creator>Маркиза</dc:creator>
  <dc:description/>
  <cp:keywords/>
  <dc:language>en-US</dc:language>
  <cp:lastModifiedBy>Пользователь</cp:lastModifiedBy>
  <cp:lastPrinted>2015-12-02T15:47:00Z</cp:lastPrinted>
  <dcterms:modified xsi:type="dcterms:W3CDTF">2015-12-29T05:32:00Z</dcterms:modified>
  <cp:revision>45</cp:revision>
  <dc:subject/>
  <dc:title>СОБРАНИЕ ДЕПУТАТОВ ………………………</dc:title>
</cp:coreProperties>
</file>