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ДОНСКОГО СЕЛЬСОВЕТА ЗОЛОТУХИ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04.2019г. №6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ского сельсовета Золотухи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за 3 месяца 2019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Донском сельсовете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  решением Собрания депутатов Донского сельсовета от 22.04.2016 года № 14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Донского сельсовета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Донского сельсовета Золотухинского района Курской области за  3 месяца 2019 года согласно приложению №1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Разместить отчет об исполнении бюджета Донского сельсовета Золотухинского района Курской области за 3 месяца 2019 года на сайте Администрации Донского сельсовета Золотухинского района Курской области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 возложить на начальника отдела администрации - главного бухгалтера Боеву В.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онского сельсовета                                                           В.Ю.Азар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5:00Z</dcterms:created>
  <dc:creator>Computer</dc:creator>
  <dc:description/>
  <cp:keywords/>
  <dc:language>en-US</dc:language>
  <cp:lastModifiedBy>Валентина</cp:lastModifiedBy>
  <cp:lastPrinted>2019-08-22T16:48:00Z</cp:lastPrinted>
  <dcterms:modified xsi:type="dcterms:W3CDTF">2019-08-22T13:57:00Z</dcterms:modified>
  <cp:revision>36</cp:revision>
  <dc:subject/>
  <dc:title>АДМИНИСТРАЦИЯ  ПОСЕЛКА  ЗОЛОТУХИНО</dc:title>
</cp:coreProperties>
</file>