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ДО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ЛОТУХИН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08.12.2014 г.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Генерального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нской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ухинского района Кур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В соответствии со статьей 24 Градостроительного кодекса Российской Федерации, сводным заключением Администрации Курской области на проект Генерального плана муниципального образования «Донской сельсовет» Золотухинского района Курской области от 08.12.2014 года № 01-08/939, рассмотрев представленный Администрацией Донского сельсовета проект Генерального плана муниципального образования «Донской сельсовет» Золотухинского района Курской области Собрание депутатов Донского сельсовета Золотухинского района Курской области РЕШИЛО: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1. Утвердить Генеральный план муниципального образования «Донской сельсовет» Золотухинского района Курской области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 xml:space="preserve">2. Решение вступает в силу со дня утверждения. 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и.о. Главы Донского сельсовета Золотухинского района Курской области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4. И.о. Главы Донского сельсовета обнародовать настоящее решение на информационных стендах Администрации Донского сельсовета и разместить в сети «Интернет»: на официальном сайте Администрации Донского сельсовета Золотухинского района Курской обла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И.о. Главы Донского сельсовета</w:t>
        <w:tab/>
        <w:tab/>
        <w:tab/>
        <w:tab/>
        <w:tab/>
        <w:t>В.Ю. Азар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53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7:00Z</dcterms:created>
  <dc:creator>User</dc:creator>
  <dc:description/>
  <cp:keywords/>
  <dc:language>en-US</dc:language>
  <cp:lastModifiedBy>admin</cp:lastModifiedBy>
  <cp:lastPrinted>2014-12-12T08:43:00Z</cp:lastPrinted>
  <dcterms:modified xsi:type="dcterms:W3CDTF">2014-12-12T07:40:00Z</dcterms:modified>
  <cp:revision>24</cp:revision>
  <dc:subject/>
  <dc:title>                                                               </dc:title>
</cp:coreProperties>
</file>