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8160"/>
      </w:tblGrid>
      <w:tr>
        <w:trPr/>
        <w:tc>
          <w:tcPr>
            <w:tcW w:w="14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</w:rPr>
              <w:t xml:space="preserve">Заказчик -  </w:t>
            </w:r>
          </w:p>
        </w:tc>
        <w:tc>
          <w:tcPr>
            <w:tcW w:w="8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</w:rPr>
              <w:t>Администрация муниципального образования «Пушкарский сельсовет» Кореневского района Курской области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keepNext w:val="true"/>
        <w:suppressAutoHyphens w:val="true"/>
        <w:spacing w:lineRule="auto" w:line="276"/>
        <w:ind w:left="-2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ЕНЕРАЛЬНЫЙ ПЛАН</w:t>
      </w:r>
    </w:p>
    <w:p>
      <w:pPr>
        <w:pStyle w:val="Normal"/>
        <w:keepNext w:val="true"/>
        <w:suppressAutoHyphens w:val="true"/>
        <w:spacing w:lineRule="auto" w:line="276"/>
        <w:ind w:left="-240" w:hanging="0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ГО ОБРАЗОВАНИЯ</w:t>
      </w:r>
    </w:p>
    <w:p>
      <w:pPr>
        <w:pStyle w:val="Normal"/>
        <w:keepNext w:val="true"/>
        <w:suppressAutoHyphens w:val="true"/>
        <w:spacing w:lineRule="auto" w:line="276"/>
        <w:ind w:left="-240" w:hanging="0"/>
        <w:jc w:val="center"/>
        <w:rPr/>
      </w:pPr>
      <w:r>
        <w:rPr>
          <w:sz w:val="32"/>
          <w:szCs w:val="32"/>
        </w:rPr>
        <w:t>«ДОНСКОЙ СЕЛЬСОВЕТ»</w:t>
      </w:r>
    </w:p>
    <w:p>
      <w:pPr>
        <w:pStyle w:val="Normal"/>
        <w:keepNext w:val="true"/>
        <w:suppressAutoHyphens w:val="true"/>
        <w:spacing w:lineRule="auto" w:line="276"/>
        <w:ind w:left="-240" w:hanging="0"/>
        <w:jc w:val="center"/>
        <w:rPr>
          <w:sz w:val="32"/>
          <w:szCs w:val="32"/>
        </w:rPr>
      </w:pPr>
      <w:r>
        <w:rPr>
          <w:sz w:val="32"/>
          <w:szCs w:val="32"/>
        </w:rPr>
        <w:t>ЗОЛОТУХИНСКОГО РАЙОНА КУРСКОЙ ОБЛАСТИ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 xml:space="preserve">«Перечень и характеристика основных факторов риска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возникновения чрезвычайных ситуаций 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природного и техногенного характера»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tbl>
      <w:tblPr>
        <w:tblW w:w="5400" w:type="dxa"/>
        <w:jc w:val="left"/>
        <w:tblInd w:w="19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12/689 - ПФ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Том 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tbl>
      <w:tblPr>
        <w:tblW w:w="2280" w:type="dxa"/>
        <w:jc w:val="left"/>
        <w:tblInd w:w="7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</w:tblGrid>
      <w:tr>
        <w:trPr/>
        <w:tc>
          <w:tcPr>
            <w:tcW w:w="228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Арх. № 16230</w:t>
            </w:r>
          </w:p>
        </w:tc>
      </w:tr>
    </w:tbl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ab/>
        <w:tab/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       </w:t>
      </w:r>
      <w:r>
        <w:rPr>
          <w:rFonts w:cs="Arial" w:ascii="Arial" w:hAnsi="Arial"/>
          <w:bCs/>
          <w:sz w:val="28"/>
          <w:szCs w:val="28"/>
        </w:rPr>
        <w:t>Главный инженер                                            Г.А. Богданский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ab/>
        <w:t>Главный инженер проекта</w:t>
        <w:tab/>
        <w:tab/>
        <w:tab/>
        <w:tab/>
        <w:t>С.В. Почепцова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sectPr>
      <w:headerReference w:type="default" r:id="rId2"/>
      <w:type w:val="nextPage"/>
      <w:pgSz w:w="11906" w:h="16838"/>
      <w:pgMar w:left="1701" w:right="851" w:gutter="0" w:header="709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62000</wp:posOffset>
              </wp:positionH>
              <wp:positionV relativeFrom="paragraph">
                <wp:posOffset>-24130</wp:posOffset>
              </wp:positionV>
              <wp:extent cx="6852285" cy="9918700"/>
              <wp:effectExtent l="9525" t="9525" r="9525" b="95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52240" cy="9918720"/>
                        <a:chOff x="0" y="0"/>
                        <a:chExt cx="6852240" cy="9918720"/>
                      </a:xfrm>
                    </wpg:grpSpPr>
                    <wps:wsp>
                      <wps:cNvSpPr txBox="1"/>
                      <wps:spPr>
                        <a:xfrm>
                          <a:off x="350640" y="0"/>
                          <a:ext cx="6501600" cy="991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br/>
                              <w:t>Комитет строительства и архитектуры Курской обла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БЛАСТНОЕ БЮДЖЕТНОЕ УЧРЕЖД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«Проектный институт гражданcкого строительства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ланировки и застройки городов и поселк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3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«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cap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урскгражданпроект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»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Свидетельство № П-089-02102009-015/7 от 21.12.2012г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2014г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76040" y="8955360"/>
                          <a:ext cx="175320" cy="9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93840" y="8561880"/>
                          <a:ext cx="964080" cy="17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28840" y="7192440"/>
                          <a:ext cx="1234440" cy="17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76040" y="7721640"/>
                          <a:ext cx="175320" cy="123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52800" y="6488280"/>
                          <a:ext cx="882000" cy="17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76760" y="6488280"/>
                          <a:ext cx="882000" cy="1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01.65pt;margin-top:-1.9pt;width:581.2pt;height:781pt" coordorigin="-2033,-38" coordsize="11624,156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648;top:-38;width:10238;height:1561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br/>
                        <w:t>Комитет строительства и архитектуры Курской област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БЛАСТНОЕ БЮДЖЕТНОЕ УЧРЕЖДЕНИ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«Проектный институт гражданcкого строительства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ланировки и застройки городов и поселков</w:t>
                      </w:r>
                    </w:p>
                    <w:p>
                      <w:pPr>
                        <w:overflowPunct w:val="false"/>
                        <w:bidi w:val="0"/>
                        <w:ind w:firstLine="33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«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caps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урскгражданпроект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»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Свидетельство № П-089-02102009-015/7 от 21.12.2012г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Cs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Cs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Cs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2014г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923;top:14065;width:275;height:1516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1820;top:13445;width:1517;height:277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2033;top:11289;width:1943;height:277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. и дата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923;top:12122;width:275;height:1942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1755;top:10179;width:1388;height:277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зам. инв. №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1479;top:10180;width:1388;height:276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6:32:00Z</dcterms:created>
  <dc:creator>Еськова</dc:creator>
  <dc:description/>
  <cp:keywords/>
  <dc:language>en-US</dc:language>
  <cp:lastModifiedBy>shklyarova_en</cp:lastModifiedBy>
  <cp:lastPrinted>2014-09-09T11:32:00Z</cp:lastPrinted>
  <dcterms:modified xsi:type="dcterms:W3CDTF">2014-09-09T07:32:00Z</dcterms:modified>
  <cp:revision>5</cp:revision>
  <dc:subject/>
  <dc:title>Газораспределительные сети низкого давления по д</dc:title>
</cp:coreProperties>
</file>