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160"/>
      </w:tblGrid>
      <w:tr>
        <w:trPr/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</w:rPr>
              <w:t xml:space="preserve">Заказчик -  </w:t>
            </w:r>
          </w:p>
        </w:tc>
        <w:tc>
          <w:tcPr>
            <w:tcW w:w="81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>Администрация муниципального образования «Донской сельсовет» Золотухинского района Курской области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енеральный план муниципального образования «Донской сельсовет» Золотухинского района Курской области</w:t>
            </w:r>
          </w:p>
        </w:tc>
      </w:tr>
    </w:tbl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териалы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 обоснованию генерального плана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tbl>
      <w:tblPr>
        <w:tblW w:w="5400" w:type="dxa"/>
        <w:jc w:val="left"/>
        <w:tblInd w:w="1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12/688-Г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ом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tbl>
      <w:tblPr>
        <w:tblW w:w="2280" w:type="dxa"/>
        <w:jc w:val="left"/>
        <w:tblInd w:w="7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</w:tblGrid>
      <w:tr>
        <w:trPr/>
        <w:tc>
          <w:tcPr>
            <w:tcW w:w="228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рх. № 16230</w:t>
            </w:r>
          </w:p>
        </w:tc>
      </w:tr>
    </w:tbl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</w:t>
      </w:r>
      <w:r>
        <w:rPr>
          <w:rFonts w:cs="Arial" w:ascii="Arial" w:hAnsi="Arial"/>
          <w:bCs/>
          <w:sz w:val="28"/>
          <w:szCs w:val="28"/>
        </w:rPr>
        <w:t>Главный инженер                                            Г.А. Богданский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  <w:t>Главный инженер проекта</w:t>
        <w:tab/>
        <w:tab/>
        <w:tab/>
        <w:tab/>
        <w:t>С.В. Почепцова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2000</wp:posOffset>
              </wp:positionH>
              <wp:positionV relativeFrom="paragraph">
                <wp:posOffset>-24130</wp:posOffset>
              </wp:positionV>
              <wp:extent cx="6852285" cy="991870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2240" cy="9918720"/>
                        <a:chOff x="0" y="0"/>
                        <a:chExt cx="6852240" cy="9918720"/>
                      </a:xfrm>
                    </wpg:grpSpPr>
                    <wps:wsp>
                      <wps:cNvSpPr txBox="1"/>
                      <wps:spPr>
                        <a:xfrm>
                          <a:off x="350640" y="0"/>
                          <a:ext cx="6501600" cy="991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br/>
                              <w:t>Комитет строительства и архитектуры Кур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ЛАСТНОЕ БЮДЖЕТНОЕ УЧРЕЖД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«Проектный институт гражданcкого строительств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ланировки и застройки городов и посел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cap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урскгражданпроект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»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видетельство № П-089-02102009-015/7 от 21.12.2012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014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6040" y="8955360"/>
                          <a:ext cx="175320" cy="9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93840" y="8561880"/>
                          <a:ext cx="96408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28840" y="7192440"/>
                          <a:ext cx="123444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6040" y="7721640"/>
                          <a:ext cx="175320" cy="123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2800" y="6488280"/>
                          <a:ext cx="8820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76760" y="6488280"/>
                          <a:ext cx="88200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1.65pt;margin-top:-1.9pt;width:581.2pt;height:781pt" coordorigin="-2033,-38" coordsize="11624,156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648;top:-38;width:10238;height:1561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br/>
                        <w:t>Комитет строительства и архитектуры Курской област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ЛАСТНОЕ БЮДЖЕТНОЕ УЧРЕЖД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«Проектный институт гражданcкого строительства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ланировки и застройки городов и поселков</w:t>
                      </w:r>
                    </w:p>
                    <w:p>
                      <w:pPr>
                        <w:overflowPunct w:val="false"/>
                        <w:bidi w:val="0"/>
                        <w:ind w:firstLine="33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cap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урскгражданпроект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»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видетельство № П-089-02102009-015/7 от 21.12.2012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014г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923;top:14065;width:275;height:151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820;top:13445;width:1517;height:27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2033;top:11289;width:1943;height:27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923;top:12122;width:275;height:1942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755;top:10179;width:1388;height:27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479;top:10180;width:1388;height:276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32:00Z</dcterms:created>
  <dc:creator>Еськова</dc:creator>
  <dc:description/>
  <cp:keywords/>
  <dc:language>en-US</dc:language>
  <cp:lastModifiedBy>kharchenko_vi</cp:lastModifiedBy>
  <cp:lastPrinted>2014-09-04T12:44:00Z</cp:lastPrinted>
  <dcterms:modified xsi:type="dcterms:W3CDTF">2014-09-04T08:45:00Z</dcterms:modified>
  <cp:revision>247</cp:revision>
  <dc:subject/>
  <dc:title>Газораспределительные сети низкого давления по д</dc:title>
</cp:coreProperties>
</file>